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-wing Miss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Builder for 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[70222,1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nwestfal@silicon.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OL: XMB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int of the Imperial ambush occurred when Gray 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loded seconds after emerging from hyperspace. Commander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, commanding officer for Gray Squadron, pal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registered over three dozen TIE fighters encirc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X-Wing strike force. Where did they come from, 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 banked his X-Wing hard over into a spiralling dive.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n lasers streaked past his cockpit as he barely e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 from three TIE fighters. Nika opened wid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o his lasers and shields, accepting the speed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ndurance and firepower. Off in the distance, Nik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nmistakable formation of a Imperial Nebulon B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by the four Corellian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Gray Squad was going to have to trad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vettes today. This is gonna be tough, he though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not be able to get them all. Bemused by the sard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Nika almost didn't see the approaching TI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canners. Alm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"rock'm, sock'm, let-your-X-Wing-d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'" world of Star Wars. For seventeen years,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thrilled to George Lucas' epic story of good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 In 1993, LucasArts released the X-Wing Flight Si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'round the world rejoiced at the chance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the Empire in their own homes. The X-W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tar Wars fans the opportunity to fly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s in the Rebe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Wing Mission Builder (XMB) allows you, the play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scenarios for whatever level of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YOU desire! Wanna fly the Death Star Tren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ing? Destroy Cruisers and Corvettes in a X-Wing? Take o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 in a A-Wing? Fight the TIE Advanced in a B-Wing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 takes you to a galaxy, far, far away for hours on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a utility for the popular LucasArts Entertainment game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effortlessly edit or completely redesign X-w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riefing files.  It has been implement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terface library to facilitate ease of use.  Editing miss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cking up the ships with the mouse and moving them.  A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as well, so you can provide briefing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Context sensitive help is available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actually two programs in one. The first, Miss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dit existing X-Wing missions while the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Editor, provides the means to create professional style brief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 XMB modifies data files which are distributed with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ial Pursuit.  It is strongly advised tha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back up all of your mission and briefing files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directory to another directory or on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representations or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fitness for any particular purpose of the provide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program is provided "as is" to the user provid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and accepts these terms.  No warranties or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no affiliation with LucasArts Games, and the progr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ought of as sponsered, sanctioned, or authorized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ny resp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  This is version 3.0 of XMB.  As of August, 1994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.  Earlier versions are substandard and should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his version!  XMB has gone through an evolutionar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released sometime in 1993.  The program has come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.  Version 3.0 will most likely be the last version, sinc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s now out and demand is high for a TIE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EXE 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HELP.HLP  - progra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ICO      - Microsoft Windows 3.1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LY2.XWI - sample edit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LY2.BRF - sample edited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LY2.TXT - readme for desuply2 mission/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R.BRF    - another sample briefing - lots of animation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TXT - file names fo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sample mission and briefing files over on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play it.  I created this mission during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eplace X-wing Historic Mission 1 with this on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ESUPLY2.* WAISTE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ed up the old mission if you want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in the archive to your XWING miss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  To start the program, just change to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irectory and type 'XMB'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opy *.*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XMB'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very user friendly. Many of the command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using the [TAB] key, the [ALT] key,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ommand button with a mous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nearly all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 (small box at top left next to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:                 "About" details the program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:            "Calculator" is a handy litt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any basic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                  Create new mission or briefing.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ed to open new file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open Mission file, press [TA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-click on Briefing to creat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[F3]:             Open Mission or Briefing file.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list or search sub-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ing '\'. NOTE: XMB allows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mission and briefing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[F2]:             Save current mission or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:               Save active mission or briefing with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ll:              Save all open mission and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:               Perform a file conversion between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ing files.  XMB can convert .XWI and 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in both directions.  This mai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use your mission file as a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o build your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                  User is shelled out to DOS prompt. All X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re kept open, but not saved.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turn to X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[ALT-X]:          Exit XMB. You are prompted to s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:                Toggles group number display on/off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ons. Useful for keeping track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enu: Windowing options for switching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issions. These options allow the user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briefing files, allowing for ease of miss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/Move [CTRL]+F5:   Allows user to resize or mov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[F6]:             Allows user to move the next open mi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[SHIFT]+F6:   Moves user back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[ALT]+F3:        Closes active window; prompts user 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clos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S' or [ALT]-S lists all active ship group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lis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#   Group Name     # Units   Ty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lpha          3        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Rogue          2        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Marauder       1        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16 groups active at any one time in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 Due to program limitations, there is also a limi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bel ships will be active. (NOTE: The X-Wing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2 pilots to be active dur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ips will be present during the actual mi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ring pilot sel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Unit: Press the [INS] key creates a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reate new unit or press [TAB] or click 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ine unit creation. If "yes", scroll down to new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appear on the grid. (Unit will appear in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?" inside.) Using the mouse, move unit to desired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rid. Then, follow Unit Creation/Editing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isting Unit: Press the [DEL] key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nit. Be sure the correct unit is selec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reation/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or edit a unit, press [INS] and answer 'Y' to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 Group". Use the arrow keys to select the Gro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to enter the Ship Group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: Name of Unit (ie. Alpha, Beta, Rogue, Aja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: Type of cargo on board unit. Leave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argo: Alternate cargo load. Only availab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Leave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hip: Which ship in unit carries Altern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ype: Type of ship unit is composed of. Press F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ship types. Use the arrow keys to selec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: Determines whose side the un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Some units are automat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Alliance or Imperi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: Used mainly for assigning Freighter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rs, and Nebulon B Frig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el Alliance starfleet. Will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 on sens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: Used mainly for assigning Freighter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rs, and Nebulon B Fri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rial forces. Will register in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: Can be used for any nonaligned forces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assigned as neutral will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on sens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: Predetermines how restricted the un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lay. This option is used mainly for prim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essels: Type in number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: How follow up waves of this unit will arr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r destruction of 1st group. Not recommended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: Which vessel in group is player's.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n the first Rebel group. Note: This op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during Rebel starfighter unit creation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ersonal vessel will cause the X-W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Percentage of maximum speed at beginning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umber from 0 to 9 (0=100 percent, 9=9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 Parameters: The arrival parameters determin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rrives and departs based on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dialogue gives the player enormous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rrival and departure of the various ship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 of the Arrival Parameters can make for a livel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via Hyperspace: Unit arrives during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space. Arrival may be conditional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 via Hyperspace: Unit departs during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space. Departure may be conditional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al Time: Time after beginning of mission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. Or, after ship grou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its design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ship: Home ship for this group. Normally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rrive via this unit and return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hip Group: Ship group will arrive or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is units actions. (Se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: Ship group arri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a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: Points in space the unit travels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imarily for ship groups (read: targets), this 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 moving target to hunt down and destroy. If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for starfighter groups with no obj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departure orders, the group will circle endles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ordinates listed. Note: be careful wh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near the fringes, strange things happen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: Activates waypoint. 1st Waypoint and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point must be active, otherwis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aimlessly. Optional for 2nd, 3rd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, and Initial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Waypoint: Initial Waypoint must be ena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. Coordinates are based on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sition. If unit is moved on map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re automatically updat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, 2nd, 3rd Waypoint: additional travel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. 2nd and 3rd can be considere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Initial: X-Wing allows for tw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waypoints. Use of these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very liv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: In order for unit goals to be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roup must perform one of the twenty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its whose disabling/destruction/ident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outcome of the scenario need have th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: This defines the unit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mission. Options with a checkmark nex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Primary and Secondary target groups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the [TAB] key or mouse button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group to be targeted. Press 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available ship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ships use only the "CAP:"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X-Reference: Only in registered version of XMB.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s the item's name, group number, and unit typ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hich other ship groups arrival is dependant on it, who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 for, and which groups it is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rg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: There are 12 different form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ions regulate the distance and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ps if the unit has more than one vesse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ions are: Vic, Finger Four, Line Aste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ast, Echelon Right, Echelon Left, Double Astern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Spread, Hi-Low, and Sp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Skill: The relative combat skill level of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(s). The higher the ranker, the more effective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. Pilot rankings are: Rookie, Officer, Veteran, 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s: Used for designating color schemes for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J' or [ALT]-J, or simpl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" lists all active ship groups. Each group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#   Designation         # Object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lderaan            1    Gray In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4    Mine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2    Com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16 groups active at any one time in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Unit: Press the [INS] key creates a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reate new unit or press [TAB] or click 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ine unit creation. if "yes", scroll down to new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appear on the grid. (Unit will appear in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?" inside.) Using the mouse, move unit to desired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rid. Then, follow Unit Creation/Editing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isting Unit: Press the [DEL] key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nit. Be sure the correct unit is selec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reation/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: Name of object. Not needed for mines, com s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ype: Select one of 32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vailable include: mines, com sat, buoy, nav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, planets, and the Death Star(!). (Of all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ines, com sat, nav sat, and buoy can be att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(Identify Friend or Foe): Identifies wheth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Alliance, Empire, or is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estroyed: Check if item destruction is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: Number of objects in unit. If object is a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quared for total # of mines in unit. Only 1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Y-Z: Coordinates for unit location. If unit i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rid, coordinates are automatically updat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efing Editor allows the user to cre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resentations for their homemade scenarios.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ours of time researching the X-Wing .BRF fi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, and are as up-to-d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the Briefing Editor is not us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orresponding .BRF file, the original brief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very time the mission is run. While not who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players who are familiar with the scenario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, it is a must for newer players who wish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Star Wars adven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 commands used in the Briefing Edit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in the Mission Editor. There are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s explained in the text below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appropriate command, either press [ALT]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 or use the [TAB] butt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. Help is always available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: Select one of two coordinate sets.  X-w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ow for multiple coordinate sets.  Most of the stock brief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2 coordinate sets.  The first coordinate set us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ordinates as the initial ship positions found in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first set is generally ignored.  The second se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ordinates which are used.  They generally are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effect on the briefing map.  When creating brief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vert your mission file over to 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n you can load the briefing.  Leave the firs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one, switch to the second set.  Then you can tweak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the desired visual effect for your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Some of the stock briefings only contain 1 coordinat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contain 3 coordinate sets.  XMB was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, since that is all that's really needed.  When loa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XMB will add in the second set or throw away any extr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Select for combat in ou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: Click here to fight above the Death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Message: Allows the user to type in up to thre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Mission Completed" signal is received. Each line is separ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, each remark should be limited to 72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tatement.  Note that this is not really used in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in XMB on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&amp; Objects: Lists all ship groups and objects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Map page. Press [INS] to create a new ship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reation: This command box is a shor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riefing Unit Cre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detail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Unit: Enter Unit type. Exact unit type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: Select Neutral, Alliance or Imperial to determ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: Number of ships/objects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: Select None for no crippling, No Missiles fo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sile racks, 1/2 Missiles to reduce the number of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ach ship, or No Shields. Only on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: The nam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: What type, if any, cargo is carried by the u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enerally reserved for all non-starfigh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argo: What type, if any, of other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unit. This option is generally reserved for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essel: Number of the ship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X, Y and Z spatial coordinates for un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moved on the map page, these number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:  Set which ship in the group i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 This should only be set in one group, and must be a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.  This is also necessary to get the prop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ut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ages: The Animation Pages command box is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Wing Briefing Editor. The differences between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ages and Full Text are minimal, bu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ted Map Pages allow the user to manipul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will see when they start the scenario.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 available for the AMP section than for 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Text Page is just that. These are the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hich give the player additional background informa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XMB does not allow the user to switch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Add new page after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dd new page befor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Delete highligh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Edit Anim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Period: Total time length of anim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s, however, are not seconds, but program "t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Set: Designate which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anges to use. Either one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ing program performance.  Most of the tim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the second coordinate set, sinc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vention used by the stock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ype: Select MAP for map showing all un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Or, choose FULL TEXT to display brief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: Enter new command befor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Ticks: Input number between 0 a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hen Command will be executed. (Note: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to be in clock order, but to avoid confu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enter them in sequence.  If commands are not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npredictable results can occur dur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         Command: Enter Command to be executed.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: This command is dependant up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ctors. The Parameter is can be one of two thing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and X, Y Coordinates (used exclusively by Map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X,Y Coordinates for map or text placement. Press [F8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Locate" option will appear wheneve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x option is used. This will require the user to enter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Tag or Box to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This is identical to "Insert,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placed AFTER th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Ticks: Input number between 0 a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hen Command will be executed. (Note: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to be in clock order, but to avoid confu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enter them in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         Command: Enter Command to be executed.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: This command is dependant up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ctors. The Parameter is can be one of two thing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and X, Y Coordinates (used exclusively by Map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X,Y Coordinates for map or text placement. Press [F8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Locate" option will appear wheneve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x option is used. This will require the user to enter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Tag or Box to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Delet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: Edit highlighted command. Return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/Ad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: Return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: Activates context sensitive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: Returns to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: Display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Map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Insert new unit/group tag before highligh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ames can range from "X-W Red (You)" to "Tie Figh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th Star." It is recommended that descriptors be kept to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dd new unit/object tag after current tag.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"X-W Red (You)" to "Tie Fighter" to "Death St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descriptors be kept to 12 or les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Edit the curren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Delete mark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: Return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Displays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Text: This option allows you to write the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ages. There is no specific order in which the brief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. It is only necessary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used in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a few things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text. That is, Map Page tags should be kept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20 characters per line. Also, scenario tit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 01 Death Star," should always start with a '&g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becoming "&gt;OP 01 Death Star". Check other .BR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riefing t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Enter new text block befor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Enter new text block after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Allows full editing of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Remove current item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: Return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Displays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How do I know what my unit's coordinates are? How do I set</w:t>
      </w:r>
    </w:p>
    <w:p>
      <w:pPr>
        <w:pStyle w:val="PreformattedText"/>
        <w:bidi w:val="0"/>
        <w:jc w:val="left"/>
        <w:rPr/>
      </w:pPr>
      <w:r>
        <w:rPr/>
        <w:t>1st, 2nd, 3rd and Hyperspace waypoints?</w:t>
      </w:r>
    </w:p>
    <w:p>
      <w:pPr>
        <w:pStyle w:val="PreformattedText"/>
        <w:bidi w:val="0"/>
        <w:jc w:val="left"/>
        <w:rPr/>
      </w:pPr>
      <w:r>
        <w:rPr/>
        <w:t>A: Picture a square composed of four of 10 x 10 grids (see below</w:t>
      </w:r>
    </w:p>
    <w:p>
      <w:pPr>
        <w:pStyle w:val="PreformattedText"/>
        <w:bidi w:val="0"/>
        <w:jc w:val="left"/>
        <w:rPr/>
      </w:pPr>
      <w:r>
        <w:rPr/>
        <w:t>for example). Each of the small blocks equals 10 KM per side.</w:t>
      </w:r>
    </w:p>
    <w:p>
      <w:pPr>
        <w:pStyle w:val="PreformattedText"/>
        <w:bidi w:val="0"/>
        <w:jc w:val="left"/>
        <w:rPr/>
      </w:pPr>
      <w:r>
        <w:rPr/>
        <w:t>Upper Right is the 0,0 to 100,100; Lower Right is 0,0 to</w:t>
      </w:r>
    </w:p>
    <w:p>
      <w:pPr>
        <w:pStyle w:val="PreformattedText"/>
        <w:bidi w:val="0"/>
        <w:jc w:val="left"/>
        <w:rPr/>
      </w:pPr>
      <w:r>
        <w:rPr/>
        <w:t>100,-100; Upper Left is 0,0 to -100,100; and Lower Left is 0,0 to</w:t>
      </w:r>
    </w:p>
    <w:p>
      <w:pPr>
        <w:pStyle w:val="PreformattedText"/>
        <w:bidi w:val="0"/>
        <w:jc w:val="left"/>
        <w:rPr/>
      </w:pPr>
      <w:r>
        <w:rPr/>
        <w:t>-100,-100. These basic grids provide you with a close</w:t>
      </w:r>
    </w:p>
    <w:p>
      <w:pPr>
        <w:pStyle w:val="PreformattedText"/>
        <w:bidi w:val="0"/>
        <w:jc w:val="left"/>
        <w:rPr/>
      </w:pPr>
      <w:r>
        <w:rPr/>
        <w:t>approximation of the X,Y locations. A imaginary Z grid exists to</w:t>
      </w:r>
    </w:p>
    <w:p>
      <w:pPr>
        <w:pStyle w:val="PreformattedText"/>
        <w:bidi w:val="0"/>
        <w:jc w:val="left"/>
        <w:rPr/>
      </w:pPr>
      <w:r>
        <w:rPr/>
        <w:t>provide elevation (a relative thing in space) differences between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aypoints becomes simple once you understand the</w:t>
      </w:r>
    </w:p>
    <w:p>
      <w:pPr>
        <w:pStyle w:val="PreformattedText"/>
        <w:bidi w:val="0"/>
        <w:jc w:val="left"/>
        <w:rPr/>
      </w:pPr>
      <w:r>
        <w:rPr/>
        <w:t>grid system. Once you have placed your unit on the map, consider</w:t>
      </w:r>
    </w:p>
    <w:p>
      <w:pPr>
        <w:pStyle w:val="PreformattedText"/>
        <w:bidi w:val="0"/>
        <w:jc w:val="left"/>
        <w:rPr/>
      </w:pPr>
      <w:r>
        <w:rPr/>
        <w:t>where you want it to travel to next. Plot those coordinates,</w:t>
      </w:r>
    </w:p>
    <w:p>
      <w:pPr>
        <w:pStyle w:val="PreformattedText"/>
        <w:bidi w:val="0"/>
        <w:jc w:val="left"/>
        <w:rPr/>
      </w:pPr>
      <w:r>
        <w:rPr/>
        <w:t>including the Z-axis coordinate if used, and list them in the</w:t>
      </w:r>
    </w:p>
    <w:p>
      <w:pPr>
        <w:pStyle w:val="PreformattedText"/>
        <w:bidi w:val="0"/>
        <w:jc w:val="left"/>
        <w:rPr/>
      </w:pPr>
      <w:r>
        <w:rPr/>
        <w:t>appropriate coordinate row. NOTE: The coordinate system is</w:t>
      </w:r>
    </w:p>
    <w:p>
      <w:pPr>
        <w:pStyle w:val="PreformattedText"/>
        <w:bidi w:val="0"/>
        <w:jc w:val="left"/>
        <w:rPr/>
      </w:pPr>
      <w:r>
        <w:rPr/>
        <w:t>extremely flexible, allowing the user to designate coordinates</w:t>
      </w:r>
    </w:p>
    <w:p>
      <w:pPr>
        <w:pStyle w:val="PreformattedText"/>
        <w:bidi w:val="0"/>
        <w:jc w:val="left"/>
        <w:rPr/>
      </w:pPr>
      <w:r>
        <w:rPr/>
        <w:t>from -99.99,-99.99,-99.99 to 99.99,99.99,99.99 rather than</w:t>
      </w:r>
    </w:p>
    <w:p>
      <w:pPr>
        <w:pStyle w:val="PreformattedText"/>
        <w:bidi w:val="0"/>
        <w:jc w:val="left"/>
        <w:rPr/>
      </w:pPr>
      <w:r>
        <w:rPr/>
        <w:t>restrict the unit to whole number referen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pper right quadrant 0,0-100,100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20   30   40   50   60   70   80   90</w:t>
      </w:r>
    </w:p>
    <w:p>
      <w:pPr>
        <w:pStyle w:val="PreformattedText"/>
        <w:bidi w:val="0"/>
        <w:jc w:val="left"/>
        <w:rPr/>
      </w:pPr>
      <w:r>
        <w:rPr/>
        <w:t>0,100---------------------------------------------------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90 --------------------------------------------------- 9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80 --------------------------------------------------- 8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70 --------------------------------------------------- 7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60 --------------------------------------------------- 6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50 --------------------------------------------------- 5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40 --------------------------------------------------- 4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30 --------------------------------------------------- 3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20 --------------------------------------------------- 2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10 --------------------------------------------------- 1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0  --------------------------------------------------- 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0  --------------------------------------------------- 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elp and extensive documentation is available via the online help</w:t>
      </w:r>
    </w:p>
    <w:p>
      <w:pPr>
        <w:pStyle w:val="PreformattedText"/>
        <w:bidi w:val="0"/>
        <w:jc w:val="left"/>
        <w:rPr/>
      </w:pPr>
      <w:r>
        <w:rPr/>
        <w:t>system.  Most of the available help is context sensitive, so pressing</w:t>
      </w:r>
    </w:p>
    <w:p>
      <w:pPr>
        <w:pStyle w:val="PreformattedText"/>
        <w:bidi w:val="0"/>
        <w:jc w:val="left"/>
        <w:rPr/>
      </w:pPr>
      <w:r>
        <w:rPr/>
        <w:t>F1 will give you info on the current field you're editing, with links</w:t>
      </w:r>
    </w:p>
    <w:p>
      <w:pPr>
        <w:pStyle w:val="PreformattedText"/>
        <w:bidi w:val="0"/>
        <w:jc w:val="left"/>
        <w:rPr/>
      </w:pPr>
      <w:r>
        <w:rPr/>
        <w:t>to other related topics.  There is also an index for navigating the</w:t>
      </w:r>
    </w:p>
    <w:p>
      <w:pPr>
        <w:pStyle w:val="PreformattedText"/>
        <w:bidi w:val="0"/>
        <w:jc w:val="left"/>
        <w:rPr/>
      </w:pPr>
      <w:r>
        <w:rPr/>
        <w:t>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/GETT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XMB is $15.00 (US).  When you register, you will</w:t>
      </w:r>
    </w:p>
    <w:p>
      <w:pPr>
        <w:pStyle w:val="PreformattedText"/>
        <w:bidi w:val="0"/>
        <w:jc w:val="left"/>
        <w:rPr/>
      </w:pPr>
      <w:r>
        <w:rPr/>
        <w:t>receive the latest registered version on disk, along with XPLT, the</w:t>
      </w:r>
    </w:p>
    <w:p>
      <w:pPr>
        <w:pStyle w:val="PreformattedText"/>
        <w:bidi w:val="0"/>
        <w:jc w:val="left"/>
        <w:rPr/>
      </w:pPr>
      <w:r>
        <w:rPr/>
        <w:t>pilot utility, and some new missions and tours to try out.  The</w:t>
      </w:r>
    </w:p>
    <w:p>
      <w:pPr>
        <w:pStyle w:val="PreformattedText"/>
        <w:bidi w:val="0"/>
        <w:jc w:val="left"/>
        <w:rPr/>
      </w:pPr>
      <w:r>
        <w:rPr/>
        <w:t>registered version of the program has consistency checkers for both</w:t>
      </w:r>
    </w:p>
    <w:p>
      <w:pPr>
        <w:pStyle w:val="PreformattedText"/>
        <w:bidi w:val="0"/>
        <w:jc w:val="left"/>
        <w:rPr/>
      </w:pPr>
      <w:r>
        <w:rPr/>
        <w:t>the mission and briefing files, which will help you track down problems</w:t>
      </w:r>
    </w:p>
    <w:p>
      <w:pPr>
        <w:pStyle w:val="PreformattedText"/>
        <w:bidi w:val="0"/>
        <w:jc w:val="left"/>
        <w:rPr/>
      </w:pPr>
      <w:r>
        <w:rPr/>
        <w:t>with your missions and briefings very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receive an updated copy of the program by</w:t>
      </w:r>
    </w:p>
    <w:p>
      <w:pPr>
        <w:pStyle w:val="PreformattedText"/>
        <w:bidi w:val="0"/>
        <w:jc w:val="left"/>
        <w:rPr/>
      </w:pPr>
      <w:r>
        <w:rPr/>
        <w:t>sending $2.00 to the address below to cove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ee to:  Neal West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61 Oreg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alto, Ca  92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mbers can register online via SWREG.  The program ID</w:t>
      </w:r>
    </w:p>
    <w:p>
      <w:pPr>
        <w:pStyle w:val="PreformattedText"/>
        <w:bidi w:val="0"/>
        <w:jc w:val="left"/>
        <w:rPr/>
      </w:pPr>
      <w:r>
        <w:rPr/>
        <w:t>is 1352.  It is an extra fee of $3.00 to cover Compu$erve's cut.  The</w:t>
      </w:r>
    </w:p>
    <w:p>
      <w:pPr>
        <w:pStyle w:val="PreformattedText"/>
        <w:bidi w:val="0"/>
        <w:jc w:val="left"/>
        <w:rPr/>
      </w:pPr>
      <w:r>
        <w:rPr/>
        <w:t>total fee for online registration is $1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me to E-mail it to you via Compuserve instead of</w:t>
      </w:r>
    </w:p>
    <w:p>
      <w:pPr>
        <w:pStyle w:val="PreformattedText"/>
        <w:bidi w:val="0"/>
        <w:jc w:val="left"/>
        <w:rPr/>
      </w:pPr>
      <w:r>
        <w:rPr/>
        <w:t>mailing it to you, please indicate as such and include your CIS account</w:t>
      </w:r>
    </w:p>
    <w:p>
      <w:pPr>
        <w:pStyle w:val="PreformattedText"/>
        <w:bidi w:val="0"/>
        <w:jc w:val="left"/>
        <w:rPr/>
      </w:pPr>
      <w:r>
        <w:rPr/>
        <w:t>number.  Please note that this costs me about the same as sending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via Compuserve at 70222,1164.  For those with</w:t>
      </w:r>
    </w:p>
    <w:p>
      <w:pPr>
        <w:pStyle w:val="PreformattedText"/>
        <w:bidi w:val="0"/>
        <w:jc w:val="left"/>
        <w:rPr/>
      </w:pPr>
      <w:r>
        <w:rPr/>
        <w:t>Internet access, the address is nwestfal@silicon.csci.csusb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B was developed using Borland's Pascal with Objects 7.0 and Dave</w:t>
      </w:r>
    </w:p>
    <w:p>
      <w:pPr>
        <w:pStyle w:val="PreformattedText"/>
        <w:bidi w:val="0"/>
        <w:jc w:val="left"/>
        <w:rPr/>
      </w:pPr>
      <w:r>
        <w:rPr/>
        <w:t>Baldwin's excellent Dialog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information was gleaned from the pages of Rusel DeMaria's</w:t>
      </w:r>
    </w:p>
    <w:p>
      <w:pPr>
        <w:pStyle w:val="PreformattedText"/>
        <w:bidi w:val="0"/>
        <w:jc w:val="left"/>
        <w:rPr/>
      </w:pPr>
      <w:r>
        <w:rPr/>
        <w:t>book, "X-wing: The Official Strategy Guide", published by Prima Publishing.</w:t>
      </w:r>
    </w:p>
    <w:p>
      <w:pPr>
        <w:pStyle w:val="PreformattedText"/>
        <w:bidi w:val="0"/>
        <w:jc w:val="left"/>
        <w:rPr/>
      </w:pPr>
      <w:r>
        <w:rPr/>
        <w:t>A must have guide for every X-wing pilot.  Written by the same author who</w:t>
      </w:r>
    </w:p>
    <w:p>
      <w:pPr>
        <w:pStyle w:val="PreformattedText"/>
        <w:bidi w:val="0"/>
        <w:jc w:val="left"/>
        <w:rPr/>
      </w:pPr>
      <w:r>
        <w:rPr/>
        <w:t>wrote the original "Farlander Pap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hard part of the briefing files were decyphered by</w:t>
      </w:r>
    </w:p>
    <w:p>
      <w:pPr>
        <w:pStyle w:val="PreformattedText"/>
        <w:bidi w:val="0"/>
        <w:jc w:val="left"/>
        <w:rPr/>
      </w:pPr>
      <w:r>
        <w:rPr/>
        <w:t>Tim Scott and Robert Delinsky.  Thanks to both of these guys who both</w:t>
      </w:r>
    </w:p>
    <w:p>
      <w:pPr>
        <w:pStyle w:val="PreformattedText"/>
        <w:bidi w:val="0"/>
        <w:jc w:val="left"/>
        <w:rPr/>
      </w:pPr>
      <w:r>
        <w:rPr/>
        <w:t>presented me with the detailed goods.  Also thanks to Chris Gomez who</w:t>
      </w:r>
    </w:p>
    <w:p>
      <w:pPr>
        <w:pStyle w:val="PreformattedText"/>
        <w:bidi w:val="0"/>
        <w:jc w:val="left"/>
        <w:rPr/>
      </w:pPr>
      <w:r>
        <w:rPr/>
        <w:t>wrote the bulk of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 Tim Scott (tscott@plains.nodak.ed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 Delinsky (70651.3316@compuserve.c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is Gomez (70621.1044@compuserve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all the folks in Compuserve's FSFORUM for their patience</w:t>
      </w:r>
    </w:p>
    <w:p>
      <w:pPr>
        <w:pStyle w:val="PreformattedText"/>
        <w:bidi w:val="0"/>
        <w:jc w:val="left"/>
        <w:rPr/>
      </w:pPr>
      <w:r>
        <w:rPr/>
        <w:t>in waiting for version 3.0, which was never supposed to take this long</w:t>
      </w:r>
    </w:p>
    <w:p>
      <w:pPr>
        <w:pStyle w:val="PreformattedText"/>
        <w:bidi w:val="0"/>
        <w:jc w:val="left"/>
        <w:rPr/>
      </w:pPr>
      <w:r>
        <w:rPr/>
        <w:t>to come out.  Especially thanks to all who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wing, Imperial Pursuit, Star Wars, and any other references to</w:t>
      </w:r>
    </w:p>
    <w:p>
      <w:pPr>
        <w:pStyle w:val="PreformattedText"/>
        <w:bidi w:val="0"/>
        <w:jc w:val="left"/>
        <w:rPr/>
      </w:pPr>
      <w:r>
        <w:rPr/>
        <w:t>Star Wars stuff are trademarks of LucasArts and Lucasfilm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l Westfall</w:t>
      </w:r>
    </w:p>
    <w:p>
      <w:pPr>
        <w:pStyle w:val="PreformattedText"/>
        <w:bidi w:val="0"/>
        <w:jc w:val="left"/>
        <w:rPr/>
      </w:pPr>
      <w:r>
        <w:rPr/>
        <w:t>CI$: 70222,1164</w:t>
      </w:r>
    </w:p>
    <w:p>
      <w:pPr>
        <w:pStyle w:val="PreformattedText"/>
        <w:bidi w:val="0"/>
        <w:jc w:val="left"/>
        <w:rPr/>
      </w:pPr>
      <w:r>
        <w:rPr/>
        <w:t>Email: nwestfal@silicon.csci.csusb.edu</w:t>
      </w:r>
    </w:p>
    <w:p>
      <w:pPr>
        <w:pStyle w:val="PreformattedText"/>
        <w:bidi w:val="0"/>
        <w:jc w:val="left"/>
        <w:rPr/>
      </w:pPr>
      <w:r>
        <w:rPr/>
        <w:t>AOL: XMBOwn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