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adSort v0.99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wad Files Co-ordinating System fo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ic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in beta stage and is not guarantee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system, if it doesn't work on your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dsort has been tested on my system for some time and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ing fine.  There are no obvious problems with Modem/Serial Play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ave never tested it on a network.  If anyone can kindly test i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for me or report bug(s), I will be much appreciat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pack the archive into any directory where you want Ws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.  Then edit the configuration file to suit your persona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ed by the creation of a batch file to execute wsort recursiv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ample i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cu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command prompt, execute the batch file created earl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window will pop out replacing whatever was on the screen origin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main window of WadSort and almost everything is gonn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en here.  Select Pwad files by moving the selection bar along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 to inform Wadsort which pwad file to add , press space b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g the entry.  Wadsort supports up to 27 tag entries which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overlap the entire game of doom provided no Pwad overlap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. Searching with scroll bars will exhaust you really quick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umber of Pwads is considerably large therefore, I have equ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dsort with a searching routine and once you start fooling arou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keys, you will soon recognize how it works.  If you think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heck the pwad up, press enter and a window will pop-up sh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actically need to know .  Once you are finished with your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on, proceed to the next window by pressing the key 'F10'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find numerous switches for you to toggle.  Suit yourself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ill be DOOM which is communicating to you if you pref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 single-player game, otherwise it will be another pop-u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serial/network stuffs.  To drop back to the previous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 Summar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      - Go back to previous window or exit to DO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   - Delete all tagged Pwad entries, 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- Place option bar at the last Pwa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- Place option bar at the first Pwa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     -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DN     -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  - Tag Pwa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- Display Information on Pwads or Ta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U    - Untag all tagg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    -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Q    -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(33 - 126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s are used by the searching routine mentio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mita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A Maximum of 1024 P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 A Maximum of 27 ( 9 * 3 ) ta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, A Maximum of 5 Default P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, Support only Comport 1 - 4 and non-standard IRQ (set in conf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, Only the first 15 characters of DOOM Savegame's descri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ps and Hi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, Turn off options like Respawn, NoMonsters ... will free up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 in the command line buffer (Max. 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 Make sure that option SERPARM and IPXPARM should end with 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rictly speaking, a CR and a LF character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, With DOOM version 1.5+ , the problem of insufficient sp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buffer is i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, It is ambiguous to tag DOOM's original Iwad, don't ta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ent of Arch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Description                   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ORT.EXE      The program body               907612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ORT.CFG      Sample configuration file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ORT.DOC      You're reading it right now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SORT.BAT    Sample batch file for Wsort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File Description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Contact the Auth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find any bugs or have suggestions on improving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send me a messag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: asp@ioh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Alexander Pau - 6:700/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!Net : Alexander Pau - 7:1010/150, 7:1010/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Data/Fax : +852 768 8990 (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isclaimer of Warranty *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dSort and all accompanying files are protected by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w.  Modification to either the program body or accompanying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bidded without the consent of the author .  WadSort and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are provided as is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mplied, are explicitly disclaimed below. The author do not warr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arantee or make any representations regarding the use, or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use of the program or any accompanying files.  The entire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o the results and performance of the program is assumed by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ID for providing us with such a bud kickin' game as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m, we would not be able to enjoy such fun as slaugh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friends and demon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Report/Version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99 be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ublic Wide-Beta (Pre-releas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