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NAME v. 2.0 - Rename and sort X-Com Soldiers based upon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Dwight Deur                                        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X-Com is an addictive strategy game, it seems a bit weak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aintenance functions.  I've found it frustrating, for inst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't view a Soldier's statistics from the Equip Soldier screen,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ting in transport craft.  I'd heard that some players wer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in order to reflect their attributes; this seemed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but I soon found myself spending too much time renaming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ime playing the game.  STATNAME started as a tool whi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naming process, and has grown (a bit) into a multi-purpos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ef, STATNAME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Rename Soldiers with a series of alphanumeric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Sort the Soldiers based upon thei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"Heal" wounde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Raise Soldiers' original statistic values to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Remove the "dead" soldiers from the soldi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item 5, each of these capabilities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bled at the user's discretion.   Each of the function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 names can be replaced with a series of cod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up to five user-selected statistics.  Each statistic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racter key followed by a two-digit numeric value.  A Stamin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1, for instance, is displayed as "S71".  If fewer than fiv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remainder of the Soldier's name is left blank.  (Sorry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to append only one or two values to the existing nam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your Soldiers as real people with human-sounding nam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sable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which can be displayed,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k               Rky, Sqd, Sgt, Cpt, Col,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its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ina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very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s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ing Accuracy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ing Accuracy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ic Strength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onic Skill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s can also be sorted, in descending order, based up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-selected statistics.  The first statistic is the prim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followed by the second statistic, and so 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ealth, Time Units, and Stamina as the statistics of interest,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so that those with the highest Health values ar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; for Soldiers whose Health are equal, Time Units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break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making it easier to select the fastest, healthiest, or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or a mission, the sort function can also be useful when disemb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oop transport.  X-Com appears to place Soldiers in trans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-to-front (with some modifications for larger craft)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topmost on the "duty roster".  By sorting Soldiers in Time Uni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oldiers (i.e., with higher Time Unit values) will b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of the transport, allowing them to get out into the a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alled by their slower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ling"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NAME can also, at the user's choice, "heal" wounde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time a Soldier is wounded, X-Com removes his or 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After healing the Soldier(s), you'll have to reass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Original Statistics to their Cur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mplemented this function when I was working on the "heal"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layed the game for very long, you've noticed that the statist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teran soldiers begin to show a two-tone shaded effect. 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this represented injuries, and that the shorter se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as the active value.  I've since realized that the higher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e (representing skills gained in combat), and the lower numb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original statistic value.  If that's true, there isn't much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other than for the esthetics of the bar char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ther beneficial results that I'm not aware of (maybe skill lev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rease by a fixed amount, and resetting them to zero will allow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furth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"Dead"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nly option that can't be disabled.  It's ther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easier to implement the other features.  I've seen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surrect dead soldiers; if you want to use one of those,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STA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NAME is hard-wired to run from your X-Com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bdirectories GAME_1 .. GAME_10).  It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AME.PRF, which it uses to save your preferences from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number of the game which you wish to 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number (1-10) as a parameter whe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?" as a parameter displays a brief help screen, and refer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f STATNAME is started with no parameters, it displa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ave file names, and asks you to select one of them.  (To bui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TATNAME looks for the file SAVEINFO.DAT in each of the GAME_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any of these files doesn't exist, it will ab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game file is selected, STATNAME asks you to select and prior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you're interested in.  A list of available statist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; you may select or de-select a statistic by entering its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leave this menu without selecting at least one stat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NAME will not process the Soldi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can enable and/or disable each of the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is menu repeats until you enter "0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NAME was written for and tested with X-Com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at Soldier data (names, statistics, etc.) are tra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(s) during Battlescape (ground combat) sequenc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NAME on such a saved file is useless at best (an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t worst), because name changes and re-ordering won'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cape-in-progress.  I discovered this by experimentation, bu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testing with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's Psionic Skill is zero until he or she has ha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Psionic training, but the Psionic Strength can be display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has worked fine on my PC and X-Com file(s).  I can'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uarantee that it'll work everywhere, but neither can I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t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distributed freely, so long as no one t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from it.  I'd also appreciate it if you'd keep the EX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gether.  Comments and bug reports can be sent to me via the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onference, or Microprose's BBS at (410) 785-1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- Added "hea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a misconception which displayed and sorted o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ather than current) statist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errors in the handling of the Bravery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(No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apability to raise original stats to their curre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nly thinking it was a "healing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user toggles for rename, sort, and raise sta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 Initial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