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-Ma-Taz! Version 1.0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 or Money Order payable to:  Don How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2268 Nelson Drive                 (518) 393-41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skayuna, NY 12309               (518) 377-452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HOWE@ALBNERI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Registered Version of Raz-Ma-Taz!   @ US$25.00 Each US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US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pping and Handling US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US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ype (check or circle one)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heck  [ ] Money Order           PLEASE DO NOT SEND C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-Ma-Taz! is distributed as CrippleWare.  Every cop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gistration Code in order to activate full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you have has all the features of the real game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mied only in that the maximum plays per day for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5.  You, as the sysop, can reduce that to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.  But they can have no more than 5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registered version also has "Please Register 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ered all over it.  These will go away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icked up a diskette, or copied the file off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downloaded your copy off of our BBS, that'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 Mail this form with your payment to 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tell you the registration number that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.  If you don't want me to call, then don't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, and I will mail i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oney Orders MUST be drawn on U.S. banks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az-Ma-Taz! Registration Form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your BBS, as you want it to appear on the title scree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 (5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/Zip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_________________________  Bus.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Raz-Ma-Ta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