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:  This file contains info for anyone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AMBLER'S MATE: Football Edition 1994 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Mark E. Savey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GAMBLER'S MATE: Football Edition 1994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ONE modifies GAMBLER'S MATE: Football Edition 1994 or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4 is copied in it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complete with all files,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shareware listed within YOUR catalog or flyers MUST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use of a shareware program require registration f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and your fees (if any) are *not* to be conside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BLER'S MATE: Football Edition 1994 is not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without the express written consent 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AMBLER'S MATE: Football Edition 1994 is not to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cement to purchase another product without the explicit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rk E. Savey does not request that you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R'S MATE: Football Edition 1994, whether they ar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ceived any of these files: gm94man.doc, fvrite.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_f-a.93, pts_f-a.93, wk_tm_op.93, wl-spr.93, fvrite.94, gmstatus.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p_f-a.94, power_rt.94, pts_f-a.94, wkly_sch.94, wk_tm_op.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l-spr.94, gm94.bat, keypress.com, register.doc, sharewr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.doc, brun10.exe, checks.exe, chknfl.exe, f1.exe, f2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m94man.exe, gmbye.exe, gmprint.exe, predict.exe, recor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es.exe, system2.exe, system3.exe, trends.exe, whati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update.exe, gmreadme., record.s2, record.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m into a single file, form-name of "GMBLMT94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LE_ID.DIZ and DESC.SDI are also includ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BBS software used, please post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 MATE NFL FOOTBALL SPORTS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 94 wins 59% 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WO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icks tracked thru yr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UR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59.3% vs spread (352-242)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2 is 57-33  63.3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3 is 53-31  63.1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EIGHT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3% vs spread (352-242) since 1989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.  45 NFL Trends &amp; two pr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icks tracked thru yr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FINAL SCORES, and Vegas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the SYSTEM DOES ALL THE R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2 is 57-33  63.3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3 is 53-31  63.1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N-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4 WI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3% vs spread (352-242) since 1989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.  45 NFL Trends &amp; two pr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icks tracked thru yr-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FINAL SCORES, and Vegas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the SYSTEM DOES ALL THE R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2 is 57-33  63.3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ICK SYSTEM 3 is 53-31  63.1% 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d by Mike Caro-Mad Genius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Author.  CompuServe Id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pu, 360K Floppy Drive, 256K RAM, DOS 2.1+,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onitor.  Hard disk or high density floppy is suggested *if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weekly output files on disk, instead of printing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room.  This is documented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for new customers OR $80 for CHARTE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CHARTER MEMBERSHIP gives 20% LIFETIME DISCOUNT on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s and discount licensing rights should GAMBLER'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oe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5 for Non-charter members who purchased last y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 for CHARTER MEMBERS (20% off list pr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k E. Savey; 10178 Russwill Lane; Union, KY  41091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