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ge 1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GeOlympics contains the same features as GreatArc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-packaged with the emphasis on the g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*  *  GeOlympics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, GM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-program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)  &lt;F1&gt; or mouse [L] (left) on lightbulb ("One-line 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press mouse's [R] (right) button in any icon/box for a c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ickest introduction to GeOlympics and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btained by spending a few minutes i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sections, the "Walkthrough",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tion on the GreatArc Olympics (GeOlympics) foll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game in which entrants race the clock to locat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als are awarded for good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section is ArcEdit (includes registration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file is written using simple, non-IBM characters so that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able from most printers.  Files generated by GeOlympx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IBM set.  If your printer doesn't handle these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t's recommended that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geolymp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enerates the file GREATARC.TXT whose presenc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create data files with a more gene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haracters, like this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alkthrough S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ncl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mouse's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    press and hold down mouse button, unti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:  release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:    press and release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mouse's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board ke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"C" (upper- or low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odifiers - &lt;Ctrl&gt;, &lt;Shift&gt;, &lt;Alt&gt; - are not 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k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ouse's pointer to the right-hand border of the map.  Click [L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LORS" icon to toggle map colors between default and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ointer to left-hand rectangle named "Cities", just above th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to toggle the city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light bulb icon at lower left-hand corner.  Click [L]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-program walkthrough ("OneLine Notes"). 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click [L] on the arrow or ESC symbols.  An appropriat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ccompanies notes.  Try a few of these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ing at the left of the map, move up to the "zones" icon and click [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rns on the (approximate) timezone banner.  This may adju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the "Set GMT" - Greenwich (London) Mean Time - rectangl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map.  Click [L].  A new window will appear.  Press (and h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in the left side to increase GMT.  Click on the "OK" sign when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'll draw the great circle path between two cities.  First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ctangles just below the map.  The leftmost should be l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t-to-Pt" (point-to-point) mode.  The next, moving to the right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"Path".  Next should be set for "Cities Only", and the rightmo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.  ("Great Circle" draws the path - arc - and then comple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world - circle.) 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pointer to Anchorage, Alaska then press and hold [L]. 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 Move the pointer up into the "Home" region and release [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 selects Anchorage as the starting city.  Now mov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rmuda in the mid-Atlantic.  Press [L] and this time releas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d" region.  The great circle path will be 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at the top of the screen, the "departure from"/"arrival into" h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s, local coordinates and times, and the distanc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nd hold) [L] on the bottom right icon named "Data".  You'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ertinent to the most-recently drawn path.  Great circles, or ar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, are (approximately) equators which have been tilted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End.  A yellow crosshair pinpoints this new equator's north p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rectangle named "Antipode" and click [L].  Now mov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map and notice the little yellow crosshair.  This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pode - the other side of the world from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on the "Lat/Long" icon at the map's left - just below Z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raw the extended latitude and longitude lines from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ity.  The antipode - as a scratch mark - is also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icon at the right of the map (the little map) re-draws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existing paths, circles, etc.  Click [L]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he bottom row of icons is a "miles post" ("413 Mi"). 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con.  You'll probably incur an advisory saying that a Hom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lected - along with other prerequisites.  Select, th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city by pressing [L] near some city and releasing it in the "Ho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of the choice window.  Now try the milepost icon again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on the rectangle "File" ("&lt;Enter&gt;").  The land portions of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arken and the list will be compiled.  This list include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, the distance to, and the heading toward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cities from the Home city.  At the end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list (about 3 pp.) or you may simply wish to insp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  Its filename has the ".AIR" extension, e.g., "DENVER.AI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 is an extract from the file NEWYORK.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   NEW YORK      (N40d47m W 73d58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s   Destination   Dir.      Mi.    NM.    K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Addis Ababa   069      6917   6010  11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Alexandria    057      5485   4767   88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giers       067      4008   3483   6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Amsterdam     049      3635   3159   58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4    Anchorage     321      3350   2911   53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Ankara        049      5213   4530   83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 is the "Scale" icon.  Press [L] on this then releas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tude on the map for which a scale is desired.  (Vertical di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ap are practically constant, about 690 miles/grid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rectangles below the map and select "EquiDist"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the equidistant points (that is, the distance circle)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city.  Select that city merely by clicking [L]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for selecting the distance will appear.  Press [L]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[L] within the little miles readout to draw the circ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it area to cancel.  Circles closer to the poles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hapen as can happen when spherical reality meets plana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the map is the rectangle "Grid".  Click in this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gri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hip icon named "SeaLanes".  This will permit the plo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 paths - for example, shipping lanes - across the ma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will appear at the map's center.  Move it to where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hen click [L].  The pointer may be moved by the mouse itself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arrow keys or by the four "diagonal" keys, &lt;1&gt;, &lt;3&gt;, &lt;7&gt;, &lt;9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keyboard's NumLock doesn't affect the diag keys functioning.)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or press &lt;Enter&gt; to end the little voyage.  If missteps occu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&gt; key to undo them.  A continual distance readout appears which,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s fairly accurate.  To reposition the mouse on its pad without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ing the path press and hold &lt;Space&gt; to sedate the ro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sigma icon (bottom row, &lt;F3&gt;) inaugurates record-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ultipath trip.  At the completion (click again on sigma to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a file ("distance.log") containing the termini and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leg.  It may be printed or saved.  A s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     DESTINATION       ------- Distances -------   Cumulative*</w:t>
      </w:r>
    </w:p>
    <w:p>
      <w:pPr>
        <w:pStyle w:val="PreformattedText"/>
        <w:bidi w:val="0"/>
        <w:jc w:val="left"/>
        <w:rPr/>
      </w:pPr>
      <w:r>
        <w:rPr/>
        <w:t>-----------------------------------     *Mi       NM        Km    ----------</w:t>
      </w:r>
    </w:p>
    <w:p>
      <w:pPr>
        <w:pStyle w:val="PreformattedText"/>
        <w:bidi w:val="0"/>
        <w:jc w:val="left"/>
        <w:rPr/>
      </w:pPr>
      <w:r>
        <w:rPr/>
        <w:t>..Honolulu..........Seattle........    2679.3    2328      4311       ---</w:t>
      </w:r>
    </w:p>
    <w:p>
      <w:pPr>
        <w:pStyle w:val="PreformattedText"/>
        <w:bidi w:val="0"/>
        <w:jc w:val="left"/>
        <w:rPr/>
      </w:pPr>
      <w:r>
        <w:rPr/>
        <w:t>..Seattle...........St.JohnsNfld...    3140.2    2728      5053       5820</w:t>
      </w:r>
    </w:p>
    <w:p>
      <w:pPr>
        <w:pStyle w:val="PreformattedText"/>
        <w:bidi w:val="0"/>
        <w:jc w:val="left"/>
        <w:rPr/>
      </w:pPr>
      <w:r>
        <w:rPr/>
        <w:t>..St.JohnsNfld......Dublin.........    2067.4    1796      3327       7887</w:t>
      </w:r>
    </w:p>
    <w:p>
      <w:pPr>
        <w:pStyle w:val="PreformattedText"/>
        <w:bidi w:val="0"/>
        <w:jc w:val="left"/>
        <w:rPr/>
      </w:pPr>
      <w:r>
        <w:rPr/>
        <w:t>===================================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:  3       Sum of distances:    7887 Mi   6853 NM  12693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:    2629.0    2284      4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on the "piano keys" icon.  This shows the correspond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icons and togg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ollowing keys have no corresponding mouse activatio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Toggles autoFormfeed (default=ON).  When in-program printo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de of either an air-miles file (e.g., "NEWYORK.AIR")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trip, as above, a formfeed is inserted to ej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 unless this is toggl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,&lt;U&gt; Display information about radIi and circUmferenc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,&lt;M&gt; Set program to calculate scale-of-distance, distance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EquiDist mode) and multipath's "cumulative" function (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or miles) in either kilometers or miles,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tFile" icon ("413 Mi") shows program status of Mi/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GreatArc Olympics (GeOlympics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is the GreatArc Olympics.  Click on the five-ring ic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.  In this game use the mouse to locate twelve target citie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andom.  The cities can be identified directly by Name at the c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r by Description, from below.  Race against the clock but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as possible - else faults result.  You have ten seconds an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to locate the target city.  Press [L] to prepare for a r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[L] to actually begin.  At the end of twelve rounds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individual times, elapsed time and faults will appear.  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s are accompanied by a scroll or me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the olympic icon there are several choices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.  The following is a description of and {recommendation}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ames   Practice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ractice}  This will give you a feel for the game.  Th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. Clear Map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Yes}  Gets rid of any distractions, e.g., names,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layer's Name  (appears only if Games, above,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o}  May be used later if results are to be printed or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Yes}  Adds dash of auditory spice.  Peeps when timer start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d wail announces correc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arget city identif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e}  Examples of identifying modes of a target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Detro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"Motor City"; RenCen, Silverdome, Greenfield V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"onboard" (default) version of the game, all 150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by Name.  Only 30 of these cities have an accomp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Description, however.  To be eligible for a medal ther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least 60 candidates available in the identifying mod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medals may not be earned if the targets are ident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(please see ArcEdi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et to begin.  Press the mouse [L] button to prep.  Rele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.  The target city will be identified.  The timer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.  Now locate that city as quickly as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"hits" occur if pointer is within two pixels, measured acro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and-down, or diagonally, from target city.  (Pointer's activ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just above and to the left of it.)  The Accuracy Meter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proximity to target.  E.g., if pointer is two pixe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two above the target, only one "LED" is lit (least accept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it is, say, only one pixel to the right then 4 of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appear (near perfect).  Please note, however, that a hit is a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wo LEDs or all five appear.  The meter is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lympics, additional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for Scroll, Medals and Endors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d            MaxTime    Max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         36 sec.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on medal       32 sec.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nze medal     28 sec.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ver medal     24 sec.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 medal       22 sec.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20 Silver    19.99 s       1     (endorsement w/med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20 Gold      19.99 s       0     (endorsement w/med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riteria - time and faults - must be met for a particular a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 finish in 26.70 seconds with 3 faults would qualif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 medal, not the Bronze even though it meets the Bronze crit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me.  A fastest-overall-time message appears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games two graphs appear.  The upper one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al selection values: overall time and fault level in re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wards.  The lower chart tracks the individual rounds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time to find each city and the average time per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r several faults (misses) occurred, these appear in 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-shattering time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s who can get the Scroll or the Iron have a pretty fair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orld geography going in.  With practice, earning the Bronze,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 the Gold can be routine.  Begin with the practice session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comfortable with the controls and the rhythm of the game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cities you're not sure of.  Know where Thule, Greenlan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time ten best performances - with no faults - ar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"DEFAULT.T10".  These may be viewed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Ten icon, just below the Olympics icon.  One entry is k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completion with a single fault.  (If source files are u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files, *.T10 for each *.CTY file,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nta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s for some major world cities (e.g., Rome, Jakar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o Paulo) may be seen at the bottom of the screen when that c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or normal functions.  For example, simply press [L]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 is on, say, Los Angeles.  (Please see sec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scriptions use two shorthand notations: "C" means capital, "L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largest city.  Paris, for example, is both the "C&amp;LC" of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numbers to the right of the "Load .CTY File" icon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urrently active cities and those with descrip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of these are 150 and 30 (that is, 150 Names, 30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also have Descriptions and cou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rc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lympics editor, "ArcEdit", can instantly generate a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complete names/coordinates/times and notes (descri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untries for all 150 cities used in GeOlympics.  This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t the command line or read into the program from the LOAD *.C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.  A second source file containing the complete data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world cities is also supplied.  Either template file may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ed, adding (max = 190 cities), deleting, altering as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session of GeOlympics may use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rty of the default cities, e.g., New York, London, Tokyo,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description and country built in, as mentioned abo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se, simply press [L] on the city.  Its country an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t the bottom of the screen.  The rest of the built-in c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ack the complete data.  The two source files mention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is defici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each source file used by the program is a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formation on the "Top Ten" performances for each fil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ive (see previous page).  These files have the extension "T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, for example, a source file named "CAPITAL.CTY"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 the file "CAPITAL.T10" (automatically cre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it's loaded into the program and maintained thereaf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template file (or a variant customized with ArcEdit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lay the GreatArc Olympics using the Descriptions mode of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and be eligible for med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btain extra capability made possible by Ar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invoice on the nex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 you'll get the complete data - including descri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- for the 150 cities of GeOlympx and a second source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plete data on another 150 world cities.  You'll als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th which to make your own source files or edi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ncludes a floppy (please state size: 3 1/2 or 5 1/4)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ing ArcEdit and the two *.CTY source files, plus notes about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Arc / GeOlym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VOIC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MH Cod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.O.Box 2117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owell, MA 01851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your check or money order for (U.S.) $10 payable to GM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format:  3.5"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 Propine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 floppy containing the GreatArc editor plus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Y source files.  The first contain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(name/coords/time/description/count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efault 150 cities buil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source file has an additional 150 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ies.  (Because both files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ey can be used with the target-mode "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ion" and yield med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may be used with the GreatArc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ArcEdit") to create customized *.CTY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discussion of great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most recent update of GreatArc/GeOlymp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revision will have no added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does includes the latest bug fix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Beef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roblem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Suggestion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ments are valuable and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