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Fantasy Football Assistant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Version 1994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ryl D.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2355 Mailand Ct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plewood, MN 5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612) 731-4914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Football Assistant  Copyright 1990-1994  Daryl Muell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Table Of Content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Description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/Support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/Execution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 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Manual)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Import)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tandings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Entry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ft Assistant (see FFADRAFT.DOC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Detail Report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Report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Roster Report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Report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port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10 Report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Report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File Report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 . . . .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Maintenance 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Maintenance 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intenance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able Maintenance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Week Maintenance 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vious Week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ile For New Season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s 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Program Descrip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a software program that is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e league commissioner to automate the record keeping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with running a fantasy football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NOT a guide for running a fantasy footb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, it is assumed that you already know how to run a leagu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know more about running a league, there are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s that describe in detail how to run a league.  One of these b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alled Fantasy Football Digest, written by Cliff Charpentier.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guidelines for this program (including the pre-defined schedu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ased on thi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is a shareware program, which means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OT public domain nor freeware.  The unregistered version is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, but has an additional sign-on screen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his shareware signon screen removed. Another advant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is that you get another program called Draft Assista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elps to organize and run your draft. When you regist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receive a certificate from me which allows you to order the "JC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Collection" tm CD-ROM at a cost of only $9.95 plus sh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andling. This CD-ROM contains over 500 megabytes of the la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gra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features of Fantasy Football Assistan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-line, context sensitive help with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nage up to 16 fantasy teams, up to 22 players pe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separate teams into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ly draft defensive teams and/or co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ustomized line-up, you determine how many play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used at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n be used for other football leagues such as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ptional scoring methods: basic, performance, combined basi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, or distance. Separate point system for defen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values can be customized to your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pre-defined or custom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box scores from daily paper to enter weekly sco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an import file from the Bull Board or USA Toda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plete reports, including team roster, starting lineu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, weekly reports, top 10, and overall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ystem Requirement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run Fantasy Football Assistant, the following ar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/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BM PC/XT/AT or 100% IBM compatible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320 K free RAM or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1 floppy disk drive  (hard disk highly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C / MS DOS version 3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onochrome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Video display card which supports either CGA, E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xecutable files and data files will need about 650k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  If help and documentation files are dele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bout 500k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equipment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EGA/VGA color monitor and appropriate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Har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gistration/Sup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evaluating the software, you decide to continue to use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register by filling out the included registration form (print 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.DOC file) and send it along with $25.00 ($27.00 for 3 1/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ryl Muellenberg     Phone:  (612) 731-4914 eve &amp; weeke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5 Mailand 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lewood, MN 551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gister through Public (Software) Library (PSL) 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800-2424-PSL for orders only (call 713-665-7017 for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about orders) or by writing PSL;  P.O. Box 35707;  Houston, T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7235-5705.   MC/Visa Accepted.  HOWEVER, I would greatly appreci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register directly through me with a check/money order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edit card service costs me over $5.00 per registration.  I fe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25.00 is a fair price for registering this software, but if mos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with their credit card, I may have to charge more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to cover costs of the credit c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egistering, you will receive the latest vers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has the shareware sign-on screen removed. You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Draft Assistant program and receive notification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jor updates to FFA. Upon registering, you will also receiv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ificate from me which allows you to order the "JCSM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lection" CD-ROM for only $9.95 plus shipping and handling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contains over 500 megabytes of the lates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registered, you are registered for the lif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long as it is a shareware product). You can then get updat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mpuServe (GO IBMNEW - Sports/Chance library or GO FANS -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tball Library), from "The BULL Board" (612-460-6271), or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 On-Line (Grandstand - Football Library) free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egister. There may be other bulletin boards that you may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FFA from, but I personally submit new versions to these 3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. If you don't have access to a modem, you can get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me for a nominal fee to cover diskette, postage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will be provided to registered users, and in most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ill also offer assistance to unregistered users who hav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.  I can be reached at 612-731-4914 during the ev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eekends.  I do have an answering machine, so it is possi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me a message during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an also be reached through e-mail at "The BULL Board" (612-460-627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 use as my home-base bulletin board.  I check the board dail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nd you can find the most recent version and any upd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oard. My FIDO address at "The BULL Board" is 1:282/30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"addresses" where I can be reache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ylm@mooo.mn.org     (Intern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6477,3471             (CompuServe I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rylM4290             (America On-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Agreement Term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may not modify the program in any way, shape, or form by any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or not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You may redistribute the shareware version as long as all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the documentation,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You may NOT redistribute a registered copy to other users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written consen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echnical support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is software is provided "as-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, included but not limited to the implied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merchantability and fitness for a specific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Completion of the Registration Form signifies that you agree to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ing and registration terms contained there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 for improvement, please give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ll or drop me a line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Installation/Executi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list files included with Fantasy Football Assis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ME----------Initial instru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FA.DOC----------Fantasy Football Assistant manual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EXE----------FFA mai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ICO----------FFA icon file fo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PIF----------FFA PIF (Program Information File) for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RPT.EXE-------Report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UTL.EXE-------Utilities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IMPRT.EXE-----Import program for USA Today/Bull Board st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.HLP----------On-line help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SCHED.DAT-----Pre-defined sche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ABYE.DAT-------Schedule of bye wee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-----Registration form. (unregistered onl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.DOC------Version his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FLRSTR.TXT------NFL roster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UN45.EXE-------QuickBasic 4.5 runtime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ADREAD.TXT-----ASAD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.DOC-------Vendor/sysop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ID.DIZ------Product descri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TODAY.DOC-----Information about USA-Today stats serv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stall Fantasy Football Assistant, copy the above files o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skette, or if you have a hard drive, create a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FA is suggested) and copy the files to that directory. If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assistance on creating directories and copying files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manual.  If you wish to keep track of more than 1 leag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separate directory for each league. The disadvantage to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leagues is that you need a copy of the program files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When you wish to update one of the leagues,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to the directory of the league you wish to acc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FF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ecute FFA, change your working directory to where FFA.EX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nd then enter FFA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onochrome monitor and a CGA card, some of the fiel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may be hard to read because of the color combination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force the program to use the monochrome mode by including /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mmand line (case is not sensitive). Example: FFA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may also bypass the initial screen and go direct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by entering /B on the command line. Example: FFA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FFA is executed, it will ask for the week number to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.  This is normally week number 1 if the NFL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not yet started.  If the season has already started befo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using FFA, you would enter the week of the upcoming wee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schedule. For example, if the first 2 weeks have already been 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enter 3, as week 3 will be the next week to be process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an use the Win/Loss Maintenance function to manually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statistics from the first 2 wee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ON-LINE HELP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FA.HLP file is present, you can access on-line help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] at any input field.  Help is context-sensitive, mean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hat is displayed will refer to the current input fiel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o view help for other fields, you must first make tha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input field and then press [F1]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more text than what can be displayed in the help window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Page Up] or [Page Down] keys to scroll the help text by pag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Up Arrow] or [Down Arrow] keys to scroll by line.  To exi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 to the program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MESSAGE LIN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the screen (line 25) is the message line.  This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isplay instructions as to what the program is expect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or to display error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INPUT FIELD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an input field that already contains data, pressing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right arrow key as the first key will first clear (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) that field.  If you are only making minor changes to the fiel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ant to rekey the entire field, press the right arrow key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position that needs changing and then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key will act as a toggle between insert and typeover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will be insert, noted by a normal cursor.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key will then toggle to typeover mode, which is no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larged cursor.  Pressing Insert again will switch back t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creens with multiple input fields, pressing the up arrow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previous field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SELECTION WINDOW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 input fields, such as NFL team code and fantasy footb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number, will display a pop-up window from which an entr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.  To produce these selection windows, leave the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press [ENTER] when the message line indicates that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vailable for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window is displayed, select the desired entry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rrow keys to highlight the entry and then press [ENTER]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ore entries than will fit in the window,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croll.  The [Page Up/Down], [Home] and [End] key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functional in these windows.  Normally, the first letter of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ll be highlighted.  Pressing the letter of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ll highlight that selection.  If you do not wish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from the window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selection window is displayed, the window will have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or double line box drawn around the edge of the window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line is displayed, then it means that all selec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displayed in the window.  If there is a double line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there are more selections than what can be display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t one time.  Use [Up/Down Arrows], [Up/Down Page], and [Home/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display the rest of the sel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NOTE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F5] at any input field or menu will allow you to record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ext file.  These note files can contain any information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pressing [F5], a selection window will display a list of 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files that are in the current directory. The top selection (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is used when you wish to create a new note file.  Any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".NOT" file extension will be assumed to be a note file. A ma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um of 100 note files can be created, with each note file hav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imum of 100 lines (each line can have up to 70 character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xt editing window will allow you to enter new text or chang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When you are done adding text, press [F10] to save the chan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ew file, then you will be asked to enter a name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ile.  Enter up to 8 characters (the .NOT file extension is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cally added).  If you do not wish to perform a save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support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p Arrow] 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own Arrow]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  Move up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own]       Move down on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  Move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  Move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Insert]          Toggle between insert and overstrike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el]             Delete the character at the 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  Delete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  Move one tab stop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Right]      Move on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Left]       Move on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Home]       Move to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End]        Move to the la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         Insert a line at the current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T]          Delete the word the cursor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Y]         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INTING REPORT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a report, you can print to the printer, a file, 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Enter [P] to print to the printer device (printer devic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hanged with the Printer Setup function). Enter [F] to print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n which case you will be asked for a file name that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. Enter [S] to print the report to the screen. When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creen, a temporary file is created first and the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ed in its entirety on the screen with full scrolling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to the printer, the printer will automatically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lines per inch, assuming that the correct control code(s) for 8 l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entered in Printer Setup.  If reports don't print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ints a page and a half and then does a page eject), then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being set to 8 lines per inch.  Check your printer manual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de(s) should be used for your printer and then enter those code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ter 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pecial Featur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PRINTING REPORTS***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printing to a file, enter the name of the file that will co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.  The file will be created in the current data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a valid DOS file name is entered (no path is allowed)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an then be viewed or printed from DOS.  Warning!! 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newly created file will write over the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EXITING TO DOS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other than when displaying help or editing a note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lt-X (pressing both the Alt key and the X key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), will temporarily exit to DOS.  To return to FFA,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EXIT and press [ENTER], and you will be returned to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at when you exited.  NOTE!!!  FFA is still in memory,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run FFA again from the DOS prompt, as this will no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use Alt-X to exit to DOS, don't forget FFA is still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and will eventually need to be terminated the normal way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[Esc] at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desired function by highlighting the function and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.  This can be done by using the up/down arrow keys or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tter of the desired function.  If more than on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s with the same letter, it may be necessary to press th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multiple times until the func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Main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and maintain each team's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the starting lineup for each team, and the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ually enter the scores for the current week.  The meth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scores will be based on the scoring method that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in Leagu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(Im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mport the scores from an import file. FFA currently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from "The BULL Board" and USA-Today stats.  Please ref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importing scor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Stand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update the standings after scores are entered via Enter Wee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intain a log of the transactions for each team.  Track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amount of transaction, and whether the transac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ai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from which various report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a menu showing the utilities such as League Op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 Maintenance, Win/Loss Mainten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Utilitie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the different options that are available in FFA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ust be executed before any of the other function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nually adjust team wins, losses, high points, points sc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oints scored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enter the schedule for the sea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record information for team owners such as name, addres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, fax number, and othe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able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used to modify the NFL team table codes and/or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would be used if you wish to use codes other than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or to add/delete teams if the NFL decides to expand. 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use this feature if you want to set up a fantasy league for te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in the NFL, such as college or the CF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to customize the point values used by your league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fferent scoring 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e Week Mainten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maintain which weeks teams have their bye (off) week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then used to identify which players have an up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e week on the Team Roster report and in Team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Previous Wee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restore the data files from the previous week.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ough room on the disk, an automatic backup of the data file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tandings are updated. If an error is detected, such a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ing all scores or scores were entered incorrectly, thi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be used to restore the data files as they were before stand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File for New Sea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at the start of a new season to clear the data files and re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s back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Reports Menu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Detai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s out each team's scoring detail for the current wee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out the current standings and the results of the most re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's match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Rost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each team's players, their positions, NFL team and year-to-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Lineup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each team's starting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transaction log. Transactions can be printed for a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m or all teams, and for a selected week or all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10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report showing the top 10 players for each position s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-to-date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Menu  Selection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information such as owner name, address, phone #, fax #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entire season's schedule (but only for the regular wee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playoff wee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Note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 the contents of a selected not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set printer options such as printer device name, initi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, and 8 lines per inch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Team Maintenance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intain team rosters, either adding, cha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ing players.  Trades with other teams can als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eam number to be edited.  If information for th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, it will be displayed.  Leave this field blan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 to 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fantasy team.  Up to 20 character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e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NFL player.  Up to 20 characters can be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name.  Press [F8] to delete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is field blank to display the NFL roster, from which a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lected, thus simplifying the task of entering new play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 information comes from the text file named NFLRSTR.TXT. 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with FFA, but it may not be current.  Player trades, reti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s, rookies, etc. may affect the contents of this file. 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with any text editor.  The format of the file should b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positions 1-15, player position, position 17 (Q,W,R,T,K,D,C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FL team code, positions 19-22 (upper case).  If this fil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n the roster list can not be displayed and you will g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f you try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eature is especially useful if you will be importing stats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ll Board, since it is necessary for the player's name to be spe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as the import file will have it.  The player nam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FLRSTR.TXT file should match the names on the Bull Board im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the team quarterback/kicker options, then individual nam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displayed for quarterbacks/kickers. There will be an ent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NFL team as "Team QB-xxxx" where xxxx is the NFL team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erbacks. Kickers will display as "Team K-xxxx" and defens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am Def-xxxx". When importing stats (Bull Board or USA-Today)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doesn't matter what name is used for these situations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NFL team code determines a match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using the Bull Board import feature but manually entering team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make sure the player's name is spelled exactly as it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port file.  The import feature will look at only the first 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of the name, even though you can set up 20 charac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of first and last names MUST be EXACT. Upper/lower cas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make a difference, and names can be last, first or first - la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, last name only is not sufficient. If using USA-Today, then a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ID is used to identify the correct player, not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   Import Name          Suitable FFA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osar,Bernie         Kosar,Ber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osar, Ber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rnie Ko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RNIE KOS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OSAR,BERN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Team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9] to perform a player trade with another team and th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ed player. You will then be asked to enter the team nu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 with.  Enter the team number or leave the field blank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-up window showing the team numbers and names, from which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an be selected.  After selecting the team, another look-u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at team's roster.  Highlight the player to be tr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  The 2 teams rosters will be updated with the t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once a trade is completed, the team roster will be updated a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same as pressing [F10]).  Any other changes made to the rost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updat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layers may have a special character displayed in front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, either a "#" or "@".  These special characters indica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s on a bye week.  The "#" indicate bye weeks for this week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@" indicate the player is on a bye week nex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layer is already on another team's roster, a warning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  If your league allows the same player to be draf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eams, then you may want to suppress this message. If so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and set the option to suppress duplicate play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I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will appear if the import option is set to use USA-Today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using USA-Today for importing, then this field will not be disp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. This field is the key to make sure the import is updating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, so it is very important. When you subscribe to the USA stat 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e, you will receive a file with all the player names and their ID num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s. I know, it's a pain, but this will have to be a manual entry for n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ng run, the time saved importing stats is well worth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to enter the player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 WARNING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IDs are not checked for validity or duplicates. Make sure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ID for the player, otherwise that player's stat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conditions where the ID is not really needed. Defen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aches, team quarterback and team kickers do not access the ID. I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s, the position and team code are what determines which player/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, and the player ID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NFL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4 character NFL team code of the player.  Leave this fie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to display a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Posi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position of the player.  [Q]=quarterback, [R]=running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=wide receiver, [T]=tight end, [K]=kicker, [D]=defense, [C]=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YTD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represents the player's year-to-date accumulated poi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ime this field should be changed is if a player's point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correctly using the Enter Weekly Scores function.  Norm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-to-date points are automatically kept for each player, but i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was missed or entered incorrectly, it can be chang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tarting Lineup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set each team's starting lineup. This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ually run each week to enter any lineup changes. The star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, along with the reserves.  If a team does not change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starters or reserves from the previous week, than that team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hav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4] to clear the status for all players on the current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the new lineup is quite different from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's 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the fantasy team you wish to update. Once a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s selected, the last lineup entered will be displayed. Leav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blank and press [ENTER] to display a selection window.  Afte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have been updated,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atu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tatus of the player.  Enter [S] for all starters and a pri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y number for reserves.  The priority number indicates the or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s are to be evaluated in case of a tie.  If the playe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r or reserve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for reserves:  if your league uses 5 reserves, then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5 players with priority numbers 1 through 5.  Reserve 1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irst in case of a tie breaker, reserve 2 will b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team's lineup has been entered, press [F10] to save th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Before a lineup is accepted, the number of starters and re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match what is defined as a legal lineup in League Options.  If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egal lineup, a warning message will be displayed and you m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o the lineup before the program will allow you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. The message will tell you what is wrong with the lineup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r league uses 1 quarterback, then there must be 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1 quarterback marked as a starter, and if not, the mess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y that the lineup does not contain the right number of quarterba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nually enter the scores for the current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used to enter scores will be based on the scoring metho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up in League Options, either basic, performance, or dist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note that kickers can use their own scoring method (basic or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ce), regardless of what you use for your main scoring system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ame player is on multiple teams, then the score for that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has to be entered once, you do NOT have to enter his scor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 that play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selection window can be displayed either by NFL tea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ntasy team (set up in League Options).  If you are entering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ading the line scores from the paper, you would probably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by NFL team so you can enter the scores for th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NFL team is processed. If you printed out the starting line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and have marked the scores for each player on the report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want to enter scores by fantasy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an be executed multiple times prior to upd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for the week.  In other words, all scores do not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at one time, and if a mistake is made, it can be easily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ach player's scores are entered, the data file is updated di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s of FFA would hold all entries in memory until [F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 to save the scores.  By updating the file immediatel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10] procedure is no longer necessary to save the scores, thus eli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ng the possibility of forgetting to save the scores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The weekly scores are kept in the file FFAWEEK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4 character code which indicates the NFL team whose play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/stats are to be entered.  Leave the field blank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ENTER] to display a selection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players for the NFL team (or fantasy team) will be displayed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on a starting lineup or not.  Players that are star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"s" and reserves will have a "r" next to their position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keeping year-to-date stats, then you would not have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players that are not starters or reserves.  Select the play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 by highlighting the player's name and press [ENTER]. 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highlighted by either using the arrow keys or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highlighted) letter of the player's name.  The window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total points that have been entered for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player to be updated, you can then enter the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at player.  The stats entered will depend on the scoring meth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ague uses and the playe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's stats can be entered or corrected any number of times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ing Update Standings.  This is useful when correcting any mis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y have been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ll the players on the list have been entered, press [Esc]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nother NFL team (or fantasy te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asic Scoring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basic scoring method, you manually determine the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player.  Normally, touchdown passes are worth 3 points, ru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ceiving touchdowns are worth 6 points, field goals are 3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tra points are worth 1 point.  If using a defense, then 2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warded for a safety, and 6 points for a defensive touch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method is the most flexible of the scoring methods by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to assign whatever points your league decides upon for a sc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.  You merely enter the total for 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erformance Passing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performance method, enter the total passing yar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  A point total will be calculated based on the number of y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ed.  You can also have up to 3 different levels of bonus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reaching a certain yardage.  Refer to Scoring Maintena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rther information on customizing performance points/yardag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erformance Receiving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performance method, enter the total receiving yar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.  A point total will be calculated based on the tot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ards from pass receiving. There is also an option to combin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receiving and rushing yards. In this case, the total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d to the structure that is set up for receiving yardag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shing structure will be ignored.  When entering scores, you will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rushing and receiving yards separately, but the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the yards automatically.  Refer to Scoring Maintenanc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customizing this scor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erformance Rushing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performance method, enter the total rushing yard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.  A point total will be calculated based on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ards from rushing. Refer to Scoring Maintenance on how to custo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points/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erformance Miscellaneo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mbined basic/performance scoring system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points for scoring a touchdown in this field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not covered by yardage alone, such as points awarded for 2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the player being entered is a kicker, defense, or coach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total number of points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stance Method Indicato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distance scoring method, enter a number to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of score, based on the player's position.  If a non kicker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] for a passing score, [2] for a receiving score, or [3] for a rus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.  For kickers, [1] for an extra point, and [2] for a field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 can have a maximum of 10 scores recorded.  To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from the list, blank out this field and press [ENTER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Manual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stanc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istance (in yards) of the scoring play.  If the playe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cker and extra points are being entered, enter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points. For example, if a kicker kicks 6 extra points in a g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1 entry for 6 points rather than 6 entries for 1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warded will be determined by the type of score and the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e.  Refer to Scoring Maintenance on how to customize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/yard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stance Miscellaneo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miscellaneous points for the player that is not cov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a touchdown, such as any points awarded for 2 point con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to make the scoring as flexible as possible to cov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seen types of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if the player being entered is a defense or coach,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total number of points is ente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efensive Sta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ntering stats for a defense, the screen will display 5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categories for the defense including touchdowns, safet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ceptions, fumble recoveries and sacks.  Enter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s for each category that your league uses for defen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calculate the appropriate points to award the defense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Scoring Maintenance on how to customize defensive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Enter Weekly Scores (Import)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import the stats from "The BULL Board", a bull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oard serving primarily fantasy football or USA-Today stats.  The B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can be reached at 612-460-6271.  Please note that the weekly st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rough The BULL Board is an outside service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ly related to FFA.  This is a service provided by Marc William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he charges a nominal fee. Registering FFA does NOT c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getting the weekly stats.  FFA merely has the ability to im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ats. The type of import you are using must be indi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Options. If using USA-Today stats, when you download the st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option for "Alpha with Scoring Yardages".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USA-Today, refer to the USATODAY.DOC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mport is executed, all scores will be reset and new scor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generated from the import file. If you draft a coach, then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manually enter coaching points, since these stats are no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file.  In this case, use the import method first and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eekly Scores - Manual to enter the coaching points.  This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you use defensive points other than a defensive touchdow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ty. For example, if your league awards 1 point for an interce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fumble recovery, then you must manually enter those points.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int out the current week's detail report to review the scor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all scores have been entered correctly.  If there is an 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Enter Weekly Scores - Manual,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 File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text file that contains the player's stat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optionally enter a drive and path, the file does not have to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ntasy Football Assistant directory. If importing Bull Board st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file name will be NFLTXTxx where xx is the current w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If the file name entered is not found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ask you to enter another file name. If you do not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 a file at this time,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Update Standing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take the scores entered via Enter Weekly Sc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standings, based on the current week's schedule.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 are updated, it will ask if you wish to print the Sta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.  If you wish to print the report, answer [Y] an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directly to the Standings Report, otherwise enter [N]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all the scores have been entered prior to execu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as this function can not be rerun unless you restore a backu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enough room on the disk, an automatic backup will be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ed.  The FFATEAM.DAT and FFAWEEK.DAT files will be copi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TEAM.BKP and FFAWEEK.BKP.  These files are used by the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 function if you need to restore the previous week'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scores were missed, you could then restore the previous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missed scores (or correct scores if they were entered incor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tly), and update standings again.  You can also adjust team win/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manually with the Win/Loss Maintenance function if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ransaction Entry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player transactions during the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layer trades, pickups, dro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A] to add a new transaction, [C] to change a transactio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] to delete a transaction.  When changing or deleting transa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lection window will display the transactions that are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for the selected team number. The window will show the wee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 description. Highlight the desired transa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eam number which you wish to add, change or delet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.  Leave this field blank and press [ENTER]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ndow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ek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week number to assign to the transaction. The defaul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escri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cription of the transaction. This will be free form tex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any description you wish to describe the transa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lines of 50 characters each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mou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amount of the transaction. The default will be the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set up in League Options for default transaction amoun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harge for the transaction, enter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ai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the transaction has been paid for, else enter 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ansaction Report will show totals for both paid and un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*Current Week's Detail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print out each team's scoring detail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.  This report can be run any number of tim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enter Sunday's scores and print out the detail to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have done prior to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should be printed prior to executing Update Stand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o make sure all scores have been entered correctly. If a mis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ade, it can be easily corrected by entering the correct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is possible to print this report even after stan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updated, but only if weekly scores for the next week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 been entered. Once scores for the current week are entered,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port will print detail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's starters will be listed along with the points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d for the week.  If using the basic scoring method, only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each player will be printed.  If using the performance meth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yards for passing, receiving and rushing, along with overall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inted.  If using the distance scoring method, each scoring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distance will be printed.  The detail for the reser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if the option to print reserve detail is set, els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 tot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stance scoring method is used for kickers, but the main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is NOT distance, then only the total points for kicker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, and not the detail.  The detail for kickers using the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is only printed when the main scoring method is also the dist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tandings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dit Commissioner Notes?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edit a file named COMMISH.NOT.  The contents of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inted on the standings sheet. This can be used to pub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sletter for the week with miscellaneous information, such as a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eams with a bye week coming up, or any other relevant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issioner wishes to relay to the team own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ings are sorted based on either win/loss record or total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option you have entered in League Options. If divi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, then the standings will also be sorted based on divi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port will print wins, losses, ties, winning percentage, poi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d, points scored against, division wins/losses/ties, an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 team has won high points.  High points are awarded to th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cores the most points for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tandings are printed, the matchups are printed, sh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scored by the starters and the reserves. An asterisk is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teams that won that week.  Next week's schedule is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suming the schedule is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eam Roster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each team's current ro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show each player's name, NFL team, playing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points.  If a player's NFL team is currently on a bye wee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is player will have "#" printed next to his name. If his 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bye week next week, then a "@" will be printed next to hi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remind team owners which players are on a bye wee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eek and next week. There is an option to sort this report by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or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Starting Lineup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each team's starting line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reserves.  The report will show each player's name, NFL te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position and whether a starter or reserve.  There are 2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, with the teams playing each other listed across from each 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iting team on the left and home team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Transaction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transaction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 To print the report for all teams, enter 0 for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To print for a specific team, then enter the team numb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for all weeks, enter 0 for the week number. To print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then enter the week number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Top 10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top 10 players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 sorted by year-to-date points scored. The report show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name, NFL team code, year-to-date points, and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less than 10 players at a position, then only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layers present at that position will be reported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6 team league, there may only be 6 defenses drafted, s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will print on the report.  If using the flex option (combining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s and tight ends), then there will NOT be a separate categ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ight ends - they will be combined with the wide rece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report will include only players on a current fant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. If you want to use this report to compare against other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position, then make sure you enter weekly scores for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, even those that are not starters or reserves.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points would not be accurate for all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also that if your league is set up where multiple teams can dra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FL player, this report may not be of much use.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teams were to have Steve Young as their quarterback and h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the list, then his name would appear once for each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d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Owner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person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een entered for the team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Schedule Report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entire season's sched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ort will start with week 1 and continue until it finds a wee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have a schedule entered.  The report will show which teams 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ther and which teams are home and visitor.  Only regular s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 are printed, not playof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Print Notes Fil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produce a report showing the contents of a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ile.  The information that will be printed will be unformat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e - no headers or page breaks).  What ever has been entered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s file will be printed exactly as it was entered.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Printer Setup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up options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er Device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OS device name for your printer. The default is LPT1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rinter is connected to a different device, such as LPT2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vice where your printer is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  NOVELL NETWARE 3.12 USERS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reports that FFA returns an error when the LPT1 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hen using Netware version 3.12.  This also only happens when F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talled on the network drive. If FFA is installed on the local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then LPT1 can be used with no problem.  Either install FFA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: drive or print the reports to a file and then use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such as a word processor to print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itialization Cod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up to 10 initialization codes to be used for your pri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printer does not need any special initialization code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pecial printers require certain codes. When entering codes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cimal value for the code. For example, the Esc key has a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27, so enter 27 to represent the Esc key. The letter "A"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65, "0" is 48, etc. Refer to your printer manual which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table of keys and their decim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8 LPI Cod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10 codes that will set your printer at 8 lines per inch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will assume 8 lines per inch to determine proper form alig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ese codes are required. For most dot matrix printers, "Esc 0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to 8 lines per inch. Make sure you enter the decimal valu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. "Esc 0" would be entered as 2 codes, the first one being 27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resent "Esc" and the second one being 48 to represent "0". Ref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nter manual which should have a table of keys and their cor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onding decima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the different options that are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.  These options allow you to customize your league. 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xecuted before any of the other functions can be execu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other functions need to know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options have been set, press [F10] to save the option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menu.  If you have made changes but wish to cancel t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, press [Esc] and any changes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ame Of Leag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enter up to 40 characters for the name of your leagu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will be printed in the heading for each report produced by FF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umber Of Teams In Leag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umber of teams in your league.  This system will suppo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 of 4, 6, 8, 10, 12, 14 or 16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n odd number of teams, you may wish to set up a "dummy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nsisting of undrafted or ficticous players. Leave all score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this team when entering weekly scores, in effect giving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play the "dummy" team that week a b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vision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you wish to divide the teams into divisions, else enter [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s are supported only for leagues with 8 or more teams.  Leag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8, 10 or 14 teams will use 2 divisions, 12 team leagues can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2 or 3 divisions, and a 16 team league will use 4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umber Of Division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teams in the league is 12, then you have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ither 2 or 3 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Division Nam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divisions, enter the name of each division.  The defaul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4 divisions are CLUB, SPADE, HEART, and DIAMOND, but you may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s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coring Method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1] to use the basic scoring method, [2] for performance meth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[3] for the distance method. If using a combined basic/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, then use option [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method is the most flexible, but you must manually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points to be awarded to each player. The suggested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3 points for a touchdown pass thrown, 6 points for a touchdown sc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ushing or receiving, and 1 point for each extra point kicked and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each field goal. For defenses, 2 points for a safety, 6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fensive touchdown, and 1 point for a fumble recovery or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ption.  These are only suggested points, you can use any point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ague decides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formance method uses total yardage based on passing,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shing yards, regardless of whether a touchdown is scored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thod can also be used as a combined basic/performance 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ems to have become the most popular. This method reward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players that score touchdowns, but also those player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s of yardage but don't necessarily score a touchdown. 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s rushed, passed, and pass receiving will translate to point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yards gained, the more points awarded.  (Kickers still use 1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tra points and 3 points for field goals). Bonus points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warded for reaching a certain yardage. The points awarded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ustomized - refer to Scoring Maintenance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tance method uses a combination of the basic and perform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s.  Points are awarded for scores, but the distance of the sc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so entered to determine the number of points awarded for the sc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field goals.  These points can also be customized -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Maintenance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Kicker Scoring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kickers to use a different scoring method tha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for the other players.  Kickers can use either basic [1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[3]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ie Break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number 1-3 to indicate the tie breaker method your lea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.  If both team's starters score the same number of points, the t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er method will be used to determine the winner.  If the tie brea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 to produce a winner, a tie will be awarded to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1] will use the sudden death method, where the home team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nce to break the tie.  The home team's first reserve i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he scored, and if he did, the home team wins.  If h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, the visitor's first reserve is checked to see if he score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he did, the visiting team is the winner.  Each reserve is check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winner is determined, and if no reserves score, then a ti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2] will use the reserve total method.  The points sco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serves are added together for a total, and the team that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reserve points is declared the winner. If the reserve's to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, than it will default to the sudden death method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[3] will use the a modified reserve total method. 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option [2], except if the reserve total points are equa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e is awarded, it does NOT default to the sudden death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mport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type of import you will be using to update stats.  Enter [N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ne) if you will be entering all scores manually. Enter [B]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scores from the Bull Board (note that importing scor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ll Board does not support the distance scoring method). Enter [U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mporting scores from USA-Today (all scoring metho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 with USA-Today stats). Refer to the USATODAY.DOC fi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subscribing to USA-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tanding Sort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determine whether standings will be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/loss record or by total points.  Enter [1] to use win/loss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[2] to use total points sc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uppress Duplicate Player Messag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or not a warn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eam Maintenance when a player is already set up on another te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suppress the message, else enter [N]. If your league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teams to draft the same player, then you would probab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serve Points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dicates how reserve points are to be handled when determ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points scored for the team and in calculating weekly high poi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previous to 1994 did not include reserve points, but some leag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rgument that the NFL includes overtime points in their sta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FA should also allow it. This option allows you the flexi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overtime (reserve scores)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1] to indicate that reserve points are never to be included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's total points or in the weekly high point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2] to indicate that they are to be included, but only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starters for both teams have 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3] to indicate that they are always to be included,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s have tied or no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Enter Scores By NFL Or Fantasy Team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etermines whether the list of players to select fro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scores manually will display the players for an NFL team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assigned to a fantasy team. Enter a [1] to enter scores by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or a [2] to enter scores by fantasy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gular Wee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regular season weeks in your fantasy leagu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nclude the playoff weeks.  A maximum of 20 weeks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rent week is greater than the number entered here, FFA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week as a playoff week, which is handled a little diffe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regular weeks (mostly in the re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rint Scoring Detail For Reserve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print the scoring detail for the reserves when pri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eek's scoring detail.  Enter [N] to only print the tot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s for each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lex Op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indicate that any combination of tight ends and w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rs qualify for a legal lineup. For example, if you hav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lineup set at 2 wide receivers and 1 tight end, then you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up has to total 3 wide receivers/tight ends, in any combin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[N], then exactly 2 wide receivers and 1 tight e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starting line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League Op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Legal Lineup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total number of players allowed at each position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arting lineup.  If your league doesn't use a certain position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0 for the number of players at that position.  For example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s use 3 wide receivers and no tight ends.  In this case, enter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ide receivers and 0 for tigh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the program to check for a legal lineup, the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for eac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otpourri" position is used to indicate the number of start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any position. For example, you could have 1 qb, 2 rb, 2 wr, 1 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other player that could be any position desired by the team ow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case you would enter 1 for the potpourri positio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players of any position then enter 2 for potpour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Quarterback/Kick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if your league uses the team concept, else enter [N]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drafting the S.F. team quarterback would mean that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ll the accumulated points for the S.F. quarterbacks for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matter who plays in the game.  This eliminates the problem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r who gets hurt early in the game, or in the case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son a regular starter sitting down when they already have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wra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layer name entered when using the team concep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at significant. If using the import feature for updating sco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only look at the player position and NFL team code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 "player" should be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ort Team Rost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automatically sort the team roster by position. The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ort is quarterback, running back, wide receiver, tight end, kick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, and coach. Enter [N] to leave the team roster as it i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option has no affect on the Starting Lineup Report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is always sorted by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Win/Loss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nually adjust team wins, losses, high poi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scored, and points scored against.  If using division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also maintain division wins, losses, and ties.  Normally,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is not needed as these stats are automatically calcula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weekly scores entered.  If, however, an entry wa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rror that causes an incorrect calculation for wins/losse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adjust the team's entries with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eam Number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antasy team number which you wish to set up or ed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tats for the team will be displayed. Leave this field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 [ENTER] to display a selection window showing the team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mes.  Press [Esc]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ins / Losses / Ties / Points Scored / Points Agains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season to date total for the curren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hedu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set the schedule for your fantasy league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is function, the first 10 weeks are displayed.  Use the [P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] key to display weeks 11 - 20.  When weeks 11 - 20 are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[Page Up] to display weeks 1 - 10.  Note that up to 20 week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, but you do not have to schedule all 20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with, you can set up the schedule for the regular week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the playoff rounds start and the playoff teams are determin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nter the playoff schedule.  Playoff weeks are no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(*) in front of the week (which is determined by w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number of regular weeks in League Options).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version 1994, FFA has the option of only scheduling the play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, in which case the reports will only display the te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in the playoffs.  The rules for entering the playoff wee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fferent than entering regular weeks. See the section labe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Weeks for more information on entering playoff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ams are listed across the top and the weeks are listed dow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side of the screen.  The schedule will show all 16 teams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eague uses less teams.  You will only be able to acces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eams in your leag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ursor is beneath a team number, enter the opposing tea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at week.  If the opposing team number entered is the same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t the top of the column, then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that a team can not be scheduled agains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am field is left blank and [ENTER] is pressed, a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displayed showing the team number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n opposing team has been entered, you must indicat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ing team is the home team or not.  A home team must be assign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e breaker purposes.  If the opposing team is the home team,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terisk [*], otherwise leave the home team indicator blan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opposing team and home team indicator has been enter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, the opposing team will be updated automatically. For example,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plays team 5.  When entering the opposing team for team 1, you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5.  The opposing team for team 5 will automatically insert team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ome team indicators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hedu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ollowing function keys will perform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= Clear All, the entire schedule will be cleared to spac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then manually re-enter the schedule or u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3 = Clear Week, the current week (determined by the loca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) will be cleared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= Default Schedule, based on the number of teams in your leag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hether divisions are used or not, a preset schedul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loaded.  Only the recommended number of weeks for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son (excluding playoff weeks) will be assigned. You can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the schedul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= Save, the schedule will be saved to disk.  If [Esc] is p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or to pressing [F10] to save the changes, any chan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fter pressing [F10], the software will check the schedule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if there are any missing or duplicate teams for each wee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re are any problems, you will be notified which week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error.  You must then correct that week before the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off Week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!  Rules for entering playoff weeks are different than for regul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 Only those teams in the playoffs need to be schedul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has a bye, then enter a [B] for the opposing team number.  If a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in the playoffs, then leave the opposing team number blank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s that are not set up in the week's schedule will not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IMPORTANT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off weeks are NOT validated as are regular weeks. So mak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teams are scheduled before you save.  If the same te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to play against more than 1 team, then unpredictable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p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, if you leave an opposing team number blank, that team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a non-playoff team and will NOT be processed for that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leagues, however, allow non-playoff teams to compete for weekly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s and also for season high points.  If you want FFA to continu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ack of weekly high points and season total points for all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out the playoffs, then you must enter a schedule for all te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schedule the non-playoff teams against each oth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Owner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record personal information for team ow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name, address, phone #, fax # and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am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ctual name of the team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ddres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3 lines address for the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hone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owner's phone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ax #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owner's fax numb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ment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y comment for the owner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NFL Table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add, delete or change the existing table of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codes and names.  With this function, if you don't lik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that are set up for the NFL teams, you can change them to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.  Also, if the NFL expands or a team moves, you can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to add new teams or change th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sing the import feature to import scores, t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modify any team codes since the import will not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yers if using team quarterback/kicker or def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also allows you to set up FFA to be used for league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just the NFL.  For example, you can change all the teams and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football teams or the CFL.  Although the program and document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refers to NFL, you can substitute whatever league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unction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[A] to add a team to the table, [D] to delete a team from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or [C] to change an existing team code 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all changes have been made, press [F10] to save the changes.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wish to save the changes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lready have teams set up and you make any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ffecting the team code, then you must use Team Maintenan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hose same changes.  For example, if you change Atlanta's team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"ATL" to "A", you have to change all the Atlanta players to "A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or deleting teams, select the team to be changed/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election window by highlighting the team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eam Cod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4 character team code you wish to use to identify the t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required and will be automatically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eam Name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up to 20 characters which identifies the NFL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customize the point/yardage assign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scoring methods.  Enter the number of the scoring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update.  [1]=basic, [2]=performance, [3]=distance, [4]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point conversion, [5]=def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sic Scoring 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oint Valu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esired number of points to be assigned for each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erformance Scoring 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bine receiving and rushing yards prior to calcula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[Y] to indicate that the receiving and rushing yards for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combined before applying to the table. In this case,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and applied to the receiving structure, and rush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is allows you to still enter separate yards for recei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ushing, but treat them as a single total.  Enter [N] to proces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D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 is only used when importing scores.  Ente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to be awarded for a touchdown.  This is used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d basic/performance method.  If not using the combined basic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method, then enter 0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gular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points to be awarded for the incremental yard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up different point values for passing, receiv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s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gular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incremental yardage to be used to determine points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enter 20 for the yardage and 2 for points, th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20 yards the player accumulates, he will earn 2 points. If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100 yards, then he will earn 10 points (100 / 20 = 5 increm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x 2 points = 10 points). Note that the player will not recei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until the incremental yards are reached. In the above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will not receive any points if he only has 19 yards, and onl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20 - 39 y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onus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ptionally set up to 3 different bonus levels to award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eaching a certain yardage limit. For example,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level 1 at 2 points and yards at 100, level 2 at 4 points at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ards. If the player has 150 yards, then he will receive an extra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for reaching 100 yards. If he has 210 yards he will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extra points (note that he will only qualify for the highest bo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- he will NOT get 2 points for reaching 100 y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onus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yards to qualify for the bonus level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rdage must be greater than the previous level if you are entering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 bonus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Scoring 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istance Scoring Meth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Base Point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base points to be awarded for each type of sc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er will receive these points for each score,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of the score.  If you do not want to award base point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0. For example, you may want to award 3 points for each touch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thrown in addition to the points awarded for the dist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down pass, then you would enter 3 for the base points for pa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rom - To Yards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rom-To yardage range for the corresponding point value.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different yardage ranges/point values can be set up. When poi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during Score Entry, it will award the point value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istance of the scoring play. Separate ranges can be set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, receiving, rushing and kicking. Note that the kicking r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nly apply to field goals. Extra points are still 1 point ea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ardage from 1 - 100 must be accounted for, if there are any y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, a warning message will be displayed when you try to s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2 Point Convers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umber of points to be awarded for the type of 2 point con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 scoring play.  If, for example, you do not award point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rterback for throwing a 2 point conversion, then enter 0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category. Note that these values are only used when impo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.  If you are manually entering scores, then use the MISC fiel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oints for the 2 poin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efensive Stat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only applies when importing scores. The import file (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 Board and USA-Today stats) include punt returns and kickoff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cores for the defense, while also including the score for th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tually scores the touchdown if he is an offensive player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Tim Brown of the Raiders who is a wide receiver scor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t return, he would be credited with a touchdown AND the Rai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nse would also be credited with a touch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he special teams scores for punt and kickoff retur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s a defensive score, then enter [Y], else enter [N] to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pecial teams scores for the defe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Bye Week Maintenance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to maintain the bye weeks of NFL team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used by the Team Roster report and Team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those players that are currently on a by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eek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week number to maintain.  If teams have already been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eek, the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FL Team Code 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he NFL team codes that have a bye for the entered week. 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teams can have a bye for the same week.  To remove a team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F8].  After all teams have been entered, press [F10]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Restore Previous Week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used to restore the previous week's data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tandings are updated using Update/Print Standings,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automatically created (FFATEAM.BKP and FFAWEEK.BKP)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ough room on the disk. If there was not enough room to cre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files, a message will be displayed that the previous week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stored. The only alternative would be to restore a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(if you backed up the files before updating the stand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tuation where you would want to use this function is if you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scores were missed or entered incorrectly after upd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ings, you could restore the previous week, correct the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, and then update standings again. Note that only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 can be restored. If you are in week 5, you can restore week 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execute this function again, week 4, not week 3,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Clear File For New Season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used at the start of a new season.  Before clea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s for a new season, you must confirm that is what you wish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[Y] and then pressing [ENTER].  If you selected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istake, enter [N] and then press [ENTER] to abort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entering [Y], team information will be reset.  The entries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for League Options will not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Getting Started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irections are to help you get started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ed FFA.  The first thing that needs to be done is to set up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options your league uses, using League Options.  If you t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any other function without setting up your league options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up your league options, you are now ready to enter th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ters with the Team Maintenance function.  Enter the players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 in your league, the NFL team they play for, and the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coring Maintenance to customize the appropriate scoring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you should enter the schedule for your league with the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function.  If you want to use the default schedul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FA, then you can do so by pressing [F4] and the default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sed.  If you wish to enter a different schedule, then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enter the schedule for each week.  This completes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work.  The remaining directions are for weekly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are any roster changes for the week, then use Team Mainten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ose roster changes (trades, pickup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ach team's starting lineup using Starting Lineup. Be sure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eam's starting lineup, indicating the starters and rese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NFL games are played, you can then enter the weekly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nter Weekly Scores.  Note that you do not have to wait until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 are played before entering scores. For example, you c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ores from Sunday's games on Sunday night and then enter the 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es after Monday night'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the Current Week's Detail Report to review the scores for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m. Use this report to make sure that all scores for each NFL team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entered.  If a team (or player) has been missed, use Enter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 again to enter the missing information.  Repeat these step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cores have been ent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scores have been entered, use Update Standings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current standings based on the scores entered for the wee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eek's schedule.  (It is also a good idea to make a back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FATEAM.DAT and FFAWEEK.DAT files before running this func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ew the standings and stats.  If an error has been made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s, you can return the backup you made in the previous step an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ct scores and update again. You can also use Win/Lo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  This will allow you to manually adjust team wins, lo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points, points scored and points scored again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2 different types of errors that you may run into whil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A.  The first type of error is a program generated error result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rrect information that is entered.  For example, entering "GRB"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ad of "GB" for the Green Bay team code will generate a "Requested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could not be found!" error message.  Since the program can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ditions, these errors are referred to as "non critical"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ords, the program can identify these errors and continue to ru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errors are listed in alphabetical sequence with an explan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ggested actions to be taken.  Note that not all error message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here, those errors that are self explanatory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type of error that you may encounter is a Basic err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Basic 4.5 was used to develop FFA. Some situations may arise 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will return an error code to the program.  Usually thes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"critical", where the program can not continue.  An example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ical error would be if the disk becomes full while trying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file, or if there is an area of the disk that is bad and can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ten to.  There are a few errors that the program will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d try to recover from, such as the printer not being read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print a report.  The most common Basic errors are list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ssible solution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n "Out Of String Space" error message, try freeing up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possible before running FFA. You can also try reduc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entries in the NFLRSTR.TXT file by removing name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if you don't use this file to look up names, you can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Generate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20 is the maximum number of 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Set number of regular weeks to 2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Backup file(s) could not be found for resto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Evidently there was not enough room on the disk to cre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backup files (FFATEAM.BKP and FFAWEEK.BKP)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ore function can not be performed. You will have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nual backup if you have one, or make manual adjust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Win/Loss Maintenance or Team Maintenance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Bonus yardage must be greater than prior lev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Each level must be greater than the previous level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ardage amount that is greater than the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C'mon now, what kind of From-To range is th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have entered a From-To range where the To side i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e From side. Enter a vali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Detail for current week has not yet been entere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must first enter the scores for the current week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pdate/print stan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Error trying to displa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Some type of error has occurred while trying to display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.  Depending on the error, you may not be able to 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-line help. If the error is -1, then there is not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vailable. You should have at least 320k free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FFA to us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File already exists - enter a different nam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When saving a new notes file, the name entered is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used.  Enter a unique name for the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Gaps detected for xxxxx.  Must account for 100 yard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All 100 yards must be accounted for. Adjust yardage r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there are no yards mi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Help file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FA.HLP file can not be found. 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Illegal file name - enter aga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ame entered for a new notes file is not a vali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.  Make sure you are not entering a period as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as the ".NOT" file extension is automatically ad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file.  Consult your DOS manual for file na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Illegal number of (quarterbacks - receivers - running  backs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 ends - kickers - reserv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When entering a lineup for a team, the number of player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position must match what has been entered for a leg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Invalid player position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Valid entries are Q-quarterback, W-wide receiver, R-runn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, T-tight end, D-defense, C-coach, or K-k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League options have not been set 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Before any other functions can be executed, you must set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 options use League Options.  The other functions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hings based on what options your leag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Missing or duplicated reserves! Team 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team number displayed does not have the correct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serves set up or the reserves do not have unique priorit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.  Use Starting Lineup to adjust the starting lineu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am and try the func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Must set up team before setting lineup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team you are trying to set a lineup for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 entered yet.  Use Team Maintenance to enter the team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Player(s) have invalid NFL team cod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current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Printer error - correct and press [ENTER] to continue..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printer is either off-line or out of paper. 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dition and press [ENTER] to continue printing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sc] to abor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Requested team code could not be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Enter a valid team code, or leave the field blank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NTER] to display a selection window show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file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FASCHED.DAT file can not be found. Copy this fil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iginal diskette into the FFA directory (or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directory if different than FF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for number of teams not foun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default schedule for the number of teams your league u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et up in the file. You must enter the schedul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Schedule not entered for current week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Before the current week can be updated/print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for the week must be set up.  Use Schedu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to enter the schedule for the curren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Sorry - roster list not available - consult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file NFLRSTR.TXT is not present.  If you have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modem, this file may be downloaded for The BULL Boa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ulletin board dedicated primarily to fantasy footb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The number for The BULL Board is 612-460-627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manual section explaining Team Maintenanc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Team xx has player(s) with invalid NFL team codes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displayed team has players set up with NFL team co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are not valid.  This usually happens when NFL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tenance has been used to change an NFL's team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layers have already been set up with the old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  Use Team Maintenance to enter the correct NFL te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This number of teams can not be set up!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umber of teams that can be set up is 4, 6, 8, 10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, 14, or 16.  If you have an odd number of team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eague, set up a "dummy"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 Wake up! Yardage already accounted for in previous leve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You have entered a yardage that has already been defin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evious level. Each level must have a unique yardage 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ntasy Football Assistant        Program Documentation        Page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Error Messages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don't forget to adjust schedule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This warning message is displayed if you chang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teams in your league.  The schedule must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djusted to compensate for the new number of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player is assigned to team X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is is only a warning.  It is possi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player for more than one team, but I assu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not wish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arning - total players exceed 22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number of players allowed for a legal lineup ex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22 player maximum allowed for a team.  Ad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layers allowed at each position so the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players is less than or equal to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eek xx has duplicate or missing team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:  The schedule for the week is invalid.  Review the week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edule and adjus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: What!  You want this team to play itself?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on:  You can not set up a team to play itself.  En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Basic Errors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6 - Overf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the result of an integer calcula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is more than 32,767. This should not be a probl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a player's total is more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 - Ou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Your machine does not have enough free memory to exec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any unnecessar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from memory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53 - File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 requested file can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57 - Device I/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 device (usually either the diskette or hard dis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not be read from or written to.  In either cas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have a backup whic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61 - Disk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ere is no more free space on the diskette or hard disk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he file.  Delete some unused files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1 - Disk not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usually because the door for the disk drive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d, or the diskette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:   72 - Disk media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This is about the same as error 57.  Hope you have a back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