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DIR (Remov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King (Copyright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This program is capable of deleting every file on your disk! 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PAY ATTENTION to what you are doing!  I tak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elete your whole drive.  My advice is to NOT use th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unless you know what the results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want to delete a directory tree without having to empty every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moving them all one one-at-a-time?  If your answer is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DIR is for you.  Give REMDIR the path of a directory you want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remove it along with every file in every subdirectory.  BY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REMDIR instead of some other neat little directory removal util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This one is fast.  Ever notice how fast DEL *.* is on a hug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welcome to the world of undocumented DOS interrupts.  REMDIR bas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equivalent of a DEL *.* on each directory in the tree.  Ver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you should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DIR deletes EVERY file.  Read-Only, System, Hidden, Archive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abel entries are all deleted.  It doesn't care.  They're g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th you can't pass to REMDIR is the root directory so you'r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from deleting your whole drive by accident but be careful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ys around this.  The program will ask you to confirm by pr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'Y' (not followed by the return/enter key).  Only if a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Y' is pressed on the keyboard will the program continue and attemp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.  Yes, free!  There are no restrictions on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ose set forth by copyright laws.  Enjoy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