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 </w:t>
      </w:r>
      <w:r>
        <w:rPr/>
        <w:t xml:space="preserve">SuperDel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 you for your interest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gister, see the REGISTER.NO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or copy (install) the SuperDel.exe file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you can copy SuperDel.exe to C:\DOS (copy a:\superdel.exe c:\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ay it should be in the PATH of your computer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and use SuperDel from anywhere on your computer even on othe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Del  Copyright (C) 1993-1994 by  Deric Bene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Del is a fast way to erase or delete an entire directory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. It is a good idea to make sure you ente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since it is possible to erase your entire disk REAL FAS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ress [ESC] at any time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DEL  directoryname  or  /C  [/T:TIME in milliseconds] [/F] [/D] [/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name  - You must specify a directory name or /C to use Super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- This specifies to delete all files and 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irectory. Be careful in which directory you are 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use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T:TIME in milliseconds]  - This enables slow mode to give you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think. The default time is 15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can toggle this delay on and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sing [SPAC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  - SuperDel will prompt you before dele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- SuperDel will not try to remov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   - SuperDel will prompt you before Going in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a temporary directory no longer being use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&gt;SuperDel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^^^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't        |Directory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"C: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's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uperDel is NOT CASE SENSITIVE so you can type SuperDel or SUPE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uperdel or SuPeRdEl or SUPERdel or superDEL, whatever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matter how many spaces are between parameters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 when you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 you will be able to delete groups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erDel  C:\*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ere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*.WAV files from your hard drive if you hate WAV files lik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use this feature constantly and I can't imagine trying to work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reware version is OK for entire directories but just doesn't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ability to use wildcards to search entire drives f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want or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Number�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�Invalid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 � 2 �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 � 3 �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"FILES="  � 4 �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only files  � 5 �File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happen  � 6 �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happen � 12 �Invalid file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5 �Invalid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� 16 �Cannot remo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happen � 17 �Cannot rename acros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8 �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 �Disk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1 �Disk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2 �File no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3 �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4 �File not open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5 �File not open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6 �Invalid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ab on    � 150 �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ppy disk.       151 �Bad drive request struc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rives � 152 �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4 �CRC error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6 �Disk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7 �Unknown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new disk � 158 �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9 �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not      � 160 �Device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.         161 �Device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network� 162 �Hardwar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is,norm.  200 �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1 �Range che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happen since � 202 �Stack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           203 �Heap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recursion     204 �Invalid poin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can't be       205 �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easily.      206 �Floating point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7 �Invalid floating poi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8 �Overlay manager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9 �Overlay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0 �Objec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1 �Call to abstrac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2 �Stream registr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3 �Collection index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4 �Collection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5 �Arithmetic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happen yet� 216 �General Protection 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 Deric's latest release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</w:t>
      </w:r>
      <w:r>
        <w:rPr/>
        <w:t xml:space="preserve">Software Creations BBS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00/2400 V.42/MNP Lines : (508) 365-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0-14.4k HST US Robotics Lines : (508) 368-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-16.8k V.32/V.42bis US Robotics lines : (508) 368-7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4-28.8k V.32/V.42bis/V.fc Hayes Optima lines: (508) 365-9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-28.8k V.32/V.42bis/V.32terbo/V.fc US Robotics lines: (508) 368-3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"Home of the Authors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oftware Creations Voted #1 BBS for 199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"There's no place like home!"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a look out for Deric's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have all the features of the registered versions of my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s well as a file (HEX and ASCII) editor and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print features. Most importantly it will allow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your computer and load up programs quickly without us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base memory (only uses 7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full mouse support and you can configure everything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s to look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ALL - Copies whole drives/directories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ALL - Moves whole drives/directories REAL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rypt - Encrypt/Decrypt your favorite fil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