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U.S. Zipcode Directory database created for users who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orp.'s DataPerfect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unzipped files into your DataPerfect 2.3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:\D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CODE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S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S.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designed for people who are already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erfect keystrokes and proced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receive an upgrade with reports available,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the ability to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, please register for $14.95*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able to:  Digital Automation System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 Purita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Chester, NY 1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14) 939-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YS residents please add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PLEASE COPY FREEL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&amp; DataPerfect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orporation/ Orem, U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