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P4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can be set to find unusual words and acrony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Intelligently corrects capitalization 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K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