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hat is WILLUTIL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UTIL grew out of extensions to NumLock for OS/2, a sharewar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 released a little while back.  NumLock was a pair of programs (one f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e for OS/2 2.x) to overcome the annoying habit that OS/2 has of 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LOCK key off.  WILLUTIL contains all of the functionality of NumL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so much more that I had to change the name.  WILLUTIL is now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, available as a free upgrade to registered users of NumLock, an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any previous version of NumLock.  Development of NumLock as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be discontinu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UTIL will let you customize many characteristics of OS/2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scrolling, system beeps (great for those without soundcards),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two executable programs in the shareware release of WILLUTIL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ly WILLUTIL.EXE and NUMLOCK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see the Registration section for information on NUMLOCK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Lock daemon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LOCK.EXE remains from the previous release of NumLock.  It is a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to alter the state of the NUMLOCK key in a DOS session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syntax:  NUMLOCK on|off    The usage should be apparent. 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laced in your AUTOEXEC.BAT file as "NUMLOCK ON" and will effectively rel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LOCK problem as it pertains to DOS s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UTIL.EXE is the main executable for OS/2.  It is a command-lin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control through command-line arguments.  As with NUMLOCK.EXE,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terminates, the code is cleared from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exception of the argument "help" all the functions of WILLUTIL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arguments, in the form of a keyword and a value.  WILLUTIL is not ca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tive.  The keyword specifies the function to be altered,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amount.  All values are non-neg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 the keyword "ScrollDelay" sets the delay between click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crollbar and when autoscrolling begins.  Its argument is in milli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, to set the ScrollDelay to 500ms (1/2 second), you would execu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UTIL ScrollDelay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uld set a 500ms delay before scrolling begins.  This would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asily advance one row at a time.  Conversely, execu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UTIL ScrollDelay 0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allow scrolling to begin as soon as the scroll button is de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Numlock" option also takes an argument, 0 for off or 1 for on, such th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UTIL Numlock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s the NUMLOCK key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plete list of option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             VALUE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lock             0 or 1         0 turns NUMLOCK off, 1 turns 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ShowDelay       milliseconds   The delay (for ALL cascading-menus)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oving a depressed pointer onto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name and the menu expanding.  A value of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estores the default PM menu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HideDelay       milliseconds   Delay between moving a depressed pointe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 cascaded menu and the menu rolling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nkRate           milliseconds   The delay between PM cursor bli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Delay         milliseconds   Delay between pressing a scroll butt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when autoscrolling begins.  A value of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eans scrolling begins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Speed         milliseconds   The delay between PM-requested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pdates.  Larger values give s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crolling.  A value of 0 means PM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e application to scroll as fast as it 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Note: different applications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ifferent maximum scrolling sp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Freq         Hertz          The frequency for the PM warning beep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Duration     milliseconds   Duration for the PM warning beep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Freq            Hertz          Frequency for PM note beep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Duration        milliseconds   Duration for PM note beep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Freq           Hertz          Frequency for PM error beep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Duration      milliseconds   Duration for PM error beep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                              Display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experiment a little to decide how you prefer the various value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be concerned about "messing up" OS/2 by changing thes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UTIL can be placed in your STARTUP.CMD file so that when you boo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PM is configured to your preferences (Especially that NUMLOCK key!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4OS2, you can place "WILLUTIL Numlock 1" in your 4START.BT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the NUMLOCK key is on in all your full-screen OS/2 sessions,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UTIL is being distributed as shareware. This means you are licen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t for a 14 day trial period without charge.  If you find it usefu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like to continue using it beyond the trial period, you must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ing the software has a number of advantages.  When you regi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sent the registered, enhanced version of WILLUTIL. 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ing faster and quieter, the registered version of WILLUTIL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enhanc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The registered version can use an INI file to retrieve your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in one fell swoop.  No more running the program 3 or 4 times,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arguments each time.  Also much faster than a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Due to the way OS/2 handles multiple sessions, current methods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lock for OS/2 and WILLUTIL) for controlling the NUMLOCK ke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ccasionally exhibit a problem: the state of the key and the LE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ome desynchronized (i.e. NUMLOCK is on, but the LED is of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l, no longer!  The registered version of WILLUTIL come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nion program, numlockd.exe.  Yes, a NUMLOCK DAEMON!  NUMLOCK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ep your NUMLOCK key on and synchronized, no matter what.  If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ns it off, NUMLOCKD turns it back on.  It uses only 6KB of RAM,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parently in the background, and won't interfere with screensav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mless-WINOS2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represents the STATE OF THE ART in NUMLOCK TECHNOLOGY 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't be fooled by imitations.  Available only to registered us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the demand for an advanced NUMLOCK solution is so high, the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gistration can be very 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is available in two different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US$5.00, you can get the registered WILLUTIL for OS/2 package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LOCK for DOS and the NUMLOCK DAEMON, delivered to you electron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of course only available if you can receive electronic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internet.  (You can on CompuServe.)  This also require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UUDECODE to extract the software from you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US$7.00, you can get a disk containing the complete WILLUTIL pack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he NUMLOCK DAEMON, and the DOS executable, as well a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utilities and some nice OS/2 background bitmaps, if there's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either registration, you are entitled to free (excluding postag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) future updates and bug fixes to the complete WILLUTIL pack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erpetuity.  One call does i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, send the appropriate fee, along with the necessary sh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E. 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1 North Michigan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ite 2805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icago, IL  606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e rates and site licenses are also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questions of comments about any part of this package, please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to contact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can be reached by email as    wer5@midway.uchicago.edu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