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Ridgewoo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lenview, IL 6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800) 243-4724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708) 272-7559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708) 272-7589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tle: RoadKi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Date : 6-28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Applications, Games, Training,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EMS, EKG, TRAUMA,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Name: ROADKILL.ZIP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kill is a fully operational, interactive trauma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reeware version is crippled only in the sense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of five trauma simulations is available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used as a training adjunct for ALS/B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ate 3/1/93) Req: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product from Ridgewoo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 professionals, BLS and 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or compatible, EGA/VGA Graphics, MS/PC DOS 2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ADKILL.EXE  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.EMS   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LFAME.EMS   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INFO.EXE</w:t>
        <w:tab/>
        <w:t>Used for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.FRM</w:t>
        <w:tab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.DOC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Distribution Policy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Freeware distribu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below outlines our distribution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ermission to distribute our program in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dentify it as a freeware demo (it is a cri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of a retail prod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t alter the ROADKILL.EXE program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rchive our programs, unarchive them, include/exclud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like this one), include them with other program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and do essentially anything you want as long as you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impl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ncerns, or complaint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at the addres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