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Archiver.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ORMAT DESCRIBED BELOW IS ONLY VALID FOR VERSIONS SINCE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locks may vary, but the first block must b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llowed by 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(value 0 stands for MS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LEN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extra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fields and included blocks be adde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 would be included in 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process SFX archive you need to skip the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arker block in the archive.  There is n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equence (0x52 0x61 0x72 0x21 0x1a 0x07 0x0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RC is calculated using the standar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DB88320.  In case the size of the CRC is less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nly the low order by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RAR extraction version number is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* Major version +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