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ION C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VERHEAD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 standard direct labor costs = 3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 material cost = 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ABOR &amp; MATERIAL COSTS (Excludes overhead and reject co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LON        XLON         Z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        ====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abor costs/roll         $ 5.00      $ 6.00      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terial costs/roll      $30.00      $32.00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D REJEC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olls are not inspected until complete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and rejected (scrap) rat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olls rejected have a $5.00 salv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YIELD         %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LON       85%    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LON       80%    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LON       78%               2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RODUCTION COST TO MAKE A GOOD RO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             MAT'L     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00%             + 4%             COST/     TOTAL C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L.O.H.          M.O.H.            ROLL       GOOD RO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          ======           =======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ON = ($5.00 x 4.0)  +  ($30.00 x 1.04) =  $51.20      $5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N = ($6.00 x 4.0)  +  ($32.00 x 1.04) =  $57.28      $7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N = ($8.00 x 4.0)  +  ($35.00 x 1.04) =  $68.40      $8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Process cost/roll) - (salvage value/roll x %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RESS &lt;F10&gt; TO RETURN TO PRO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