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 for WINDOWS Version 1.0 Release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 for WINDOWS is similar to the video draw pok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asinos.  Why do we call it NOISY VIDEO POKER?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OISY VIDEO POKER are the beautiful card designs, fast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ER.DOC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POKER.EXE     NVPOKER.ICO     READ.1ST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REED.VBX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12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