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Detection Syst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93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393, Baltimore, MD 2122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DS 3.0 User's Gui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BOTH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(TITLE 17 UNITED STATES CODE)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AND/OR SALES MAY RESULT IN IMPRISONMEN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EAR AND FINES OF UP TO $10,000 (17 USC 506)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RS MAY ALSO BE SUBJECT 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elopers of VDS make no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developers be liable for any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included programs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his software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We specifically disclaim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urpos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ers of VDS reserve the right to revi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and to make changes in the cont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shareware edition may be freely distributed to other individu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ans such as BBSes. You must keep the archive intac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 archive message introducing your BBS. VDS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at the end of May 1994. We will most likely have an upd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n. You are allowed to use VDS shareware edition at h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. If you register it, you will get the complete Pr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companies may use VDS shareware edition to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We allow 30 days for such evaluation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VDS from your company's computers or get the registered cop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easonable site license f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On stand-alone PC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ing VDS 3.0 in Novell Netware(tm)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tecting Program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nstalling VDS On Workstation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. Using The Network Emergenc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onfiguration (VDS30.INI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al-time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irus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Dum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cryptiv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Polymorphic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ulti-parti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BR/B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Progra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nfect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introduces the VDS anti-virus software, and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requirements to install and run the programs in the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is a set of programs designed to contain the spread of PC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arly detection and easy removal. By using sophisticat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 can handle new stealth, dumb, and polymorphic viruses as easi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s. It works on stand-alone computers as well as LA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rotect LAN file servers by performing scans and integr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hareware release of VDS is intended to allow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s operation and make an informed decision about buying VD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otection against PC viruses. If you would lik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age (VDS Pro), then you must fill out and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your payment. The registration fee is only $19 (U.S.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lease includes a state-of-the-art real-time anti-viru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features to give you a formidable anti-virus defens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outperforms other commercial and shareware anti-virus packag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operational speed and robustness but also by its ease of us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shifts the emphasis from actions buried under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objects such as drives and directories. Compare it to the sexi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nti-virus package out there and see which one is mo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You get the following by registering VD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t of diskettes with the latest copy of VDS Pr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re comprehensive and detail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DSTSR for memory-resident scanning to prevent viruses fro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syste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VDSTSR for better network support and LAN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MPSIG to extract signatures from viruses you might cap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release has the capability to use an extern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allow you to add your own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DS integrity checker can catalog up to 32 instead of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py of our "Polymorphic Engines" paper exposing this lates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r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r gratitude and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package include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known and heuristic virus scanner that searches for patterns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nd uses advanced algorithms to identify polymorphic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side executable code such as program files an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ity checker that creates a fingerprint databas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us targets (programs, boot sectors) and verifies them l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spicious modifications. In the case of such modific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rity checker offers to restore affected areas to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y using generic disinfection techniques, and backups (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). If the restoration attemt is futile, the integrity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the user and requests permission to remove the dama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letion. For example, some overwriting viruses do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their victims. To be able to restore su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eds to use the original copies or good backups. In 9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at involve a virus that can successfully spread,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generic disinfection is possible, and guarantees 100%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that corrupt the operation of their victims get notic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tend to get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TSR.EXE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-resident (TSR) program that searches programs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ptionally before they are copied. It also examines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loppy diskettes that may have been left in drive A: before warm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. What's more, it can scan programs being unzipp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-archived by a compression utility regardless of the version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r of such software. In other words, you do not need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just because you decided to use a newer releas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DSTSR.COM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(17 bytes) program that sets the DOS errorleve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he TSR component in memory. The purpo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system administrators in networked environments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SR anti-virus protection on workstations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o access programs on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IG.EXE (not available in the share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irus signatur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isk repair utility designed specifically to deal with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s. It provides the user with various options to era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irus, to save and to restore important system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artition table, and to search disks for a possibly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boot sector. It is much safer to use this ut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 sector editors since it performs "sanity" chec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importa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stallation program that automates loading VDS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network drives. It prepares an "emergency diskette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 that you can check and restore system area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ter booting from a clean floppy diskette. Thi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formatted as a bootable DOS diskette and the required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and fingerprint and recovery information ar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device driver that implements several anti-stealth features an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S integrity checker in maintaining reliable op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ealth virus is active in memory. It also prohibits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ster and DOS boot sectors as well as low-level format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has the following minimum requirements to opera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/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2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rive (only for integrity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4000 program files per integrity database (16000 if XMS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92K extended memory is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 integrit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DSTSR takes up about 28K of memory when load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upper memory area under DOS 5.0 or later. VDSCATCH.B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up about 360 bytes, and it can also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utilize disk compression software that increas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drives by compressing and decompressing data on the f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necessary device drivers loaded before VDS.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s this feature by providing DoubleSpace(tm) interf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ubleSpace is well-integrated into DOS, and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anner. VDS is tested and found to work as exp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compressed using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programs in the VDS package offer a variety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to customize their operation to suit your need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DS components and their respectiv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S.EXE  [{-|/}BIRDSUVX]  [Drive: | Path]  [{-|/}C&lt;filepath&gt;] [{-|/}X&lt;file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Batch       Check the system areas and the file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cy. This option is the default used dur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. It must be followed by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it        Create fingerprint database for the system 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a given drive. This option is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to start VDS during installation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sks C: D: Process the drives listed. Must specify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scue      Use the emergency diskette to check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can        Perform virus scanning on the specified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MB         Scan upper memory blocks as well as th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ify      Perform integrity checking on the specified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filepath&gt; Use the specifi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&lt;filepath&gt; Use the specified external signature file, not XTERNAL.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drive C: for modifications using a non-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ca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V  C: -Cc:\integ\vds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eck drive C: using the emergency diskette, you ca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R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DOS directory for virus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S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drives C: and D: for virus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S -D C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erform automatic integrity checks, you can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S -B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.EXE  [{-|/}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VDSTSR high and scan programs during execution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as well as when they are unz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H  VDSTSR.EXE  /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[{-|/}UNEX]  [source_path]  [destination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VDS down from a file server onto the hard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N  F:\VDS30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pare an emergency diskette for drive C: because it got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E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install VDS from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-U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IG.EX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tract bytes from the program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SIG  sample.exe &gt; nasty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your bootable DOS diskette (preferably the original),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, and at least one blank floppy diskette that can 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 A: for installation. The blank diskette will be forma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as a bootable DOS diskette by VDS. The emergency disk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case of infections that affect the master boot/partitio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BR (if VDS cannot repair it on the f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oppy restoration process requires you to use this VD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Some computers have a boot sequence setting in CMOS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the hard disk even if there is a floppy diskette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the installation, please change this setting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ing VDS On Stand-alone PC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urn off the computer (NOTE: It is very important that you do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rmboot by holding down Ctrl-Alt-Del keys since it is possi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to "fake" a warmboot and stay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ut the DOS diskette in drive A: (NOTE: The version of DOS on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must be the same as the one installed on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boot was successful, you should now see the "A:&gt;" promp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asks you for time and date, just press "Enter" or "Return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t the "A: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ove the DOS diskette and replace it with the VD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A:\INSTALL and press "Enter" or "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STALL will now complete the installation process by asking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see two options: Express setup and custom setup.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nter" key, INSTALL will use the default settings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of VDS. Custom setup allows you to modify many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rom this point on, we will assume you have chosen express setup.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explained in the VD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 configuration file will be created and the necessar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the hard disk in C:\VDS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this is the first time you are installing VDS on your computer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modify  your AUTOEXEC.BAT and CONFIG.SYS to add the necessar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VDSCATCH.BIN, VDSTSR.EXE and run VDS.EXE every time you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VDSCATCH.BIN takes up only a few hund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You will next see the list of files on the hard drive scroll by as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s for infections and creates the baseline profile of all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. There should be lots of disk activity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serve this by looking at the drive light, or you should hea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 move around. If VDS finds that there are infected file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if VDS should rem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INSTALL will ask you if you would like to prepare an emergenc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a blank diskette in drive A:. MAKE SURE YOU DO NOT HAVE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 THIS DISKETTE. It will be formatted as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You can write-protect the emergency diskette at this time and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convenient location. INSTALL will inform you that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rt, please remove any floppy diskettes and then press a key. If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stalled correctly, you will see it verify the complete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s the install process (if you enabled floppy booting in C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you can change it back to the hard disk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VDS 3.0 On Novell Netware(tm) LA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VDS 3.0 to protect your Novell Netware servers again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by establishing an integrity database for programs on the ser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erforming periodic virus  scans. To be able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integrity checker built into VDS, you must first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and prepare a VDS Network Emergenc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install VDS on workstations without having to go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: Simply install it down from the file server as the users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lso explained in this document. When we refer to Ne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that the version is 2.2 or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tecting Programs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describes how to install VDS on a Netware fil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is involved in preparing a network emergenc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g into the server as SUPERVISOR. Map one drive letter to ea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you wish to protect. Do not use MAP ROOT command. Suppos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 named SMART with two volumes: SYS and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F := SMART/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 G := SMART/AP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wish to put VDS in its own home directory on the SYS volum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me directory for VDS on the server, and map it to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F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H:=SMART/SYS: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VDS distribution diskette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asks you for the method of installation, choose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&lt;enter&gt; to accept the default source directory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ter a directory such as F:\VDS30 as VD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: drive refers to the server that you logged into.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accessible only to the SUPERVISOR (or equivalent)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ing anyone else to access this directory, you can reduce th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tting VDS files infected by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TALL will start copying the necessary files and it will offer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drive letters currently available. Answer YES to F: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rive letter mapped to a different volume on the server. W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and G: drives. Note that if more than one drive letter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ubdirectories on the same volume, you need to prot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drive. VDS is a Netware-aware application and it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volume regardless of the drive letter. You can als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ile servers. VDS will automatically check whi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drive letter refers to by consulting the Netware shell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and the drive connection I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NSTALL will run VDS to scan the selected drives and initializ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and recovery databas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fter initialization, INSTALL will ask you if you wish to prep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diskette. Get a blank high density floppy diskett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 in your A: drive. Let INSTALL format it for you. INSTALL wi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he integrity database(s) to the floppy disk for off-lin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emergency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Once the emergency diskette is prepared, INSTALL will infor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completed its operation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opy the necessary login files to the emergency diskette.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ct a virus infection on your server, you will need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diskette and login using the programs on this floppy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on the server. Many system administrators actually help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 by logging into the server as SUPERVISOR and running an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f of the server. Following is an example list of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have on this floppy for a cle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DI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        (should match your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CRIPT.SC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ld-style IPX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        (should match your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copying these files to the emergency diskette,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\AUTOEXEC.BAT to run these programs in the correct order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etware system administrator's guide for details. W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OMSPEC=A:\COMMAND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/S A:MYSCRIP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MYSCRIPT.SCR, we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F:=SMART/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 G:=SMART/APP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H:=SMART/SYS: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In the case of an emergency, you should have a log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loppy disk and use it to login. Otherwi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in script gets processed. Note that the EXIT "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n above ensures that the user login script  does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If an infected program is run from the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nvalidates your efforts to achieve a clea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map the drive letter you used in Step 2 above to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VDS30 directory is located (not necessarily to tha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configuration file will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NET.CFG, we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RED SERVER = SM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ourse, your NET.CFG file will be different to reflect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and hardware settings. We are present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ive a 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 prudent step at this point is to check and see if you can actu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ette to login and perform an integrity check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next section on how to perform this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emergency diskette. Remove the emergency diskette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and write-protect the diskette. Label it VDS Network Emergenc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 it in a conveni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VDS On Workstation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procedure to set up VDS on your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gets installed on each workstation upon login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each workstation to install VDS. With a little plann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workstation well-protected without ever having to leave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g into the server as SUPERVI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ubdirectory that is accessible to all user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You CANNOT use the same VDS directory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ve to protect the file server.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 F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following files from the VDS emergency diskett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T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VDS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S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-INST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it VDS30.INI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dit AV-INST.BAT to match the directory name if you used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VDS30. Even if you do not wish to modify AV-INST.BAT, pleas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understand what it is doing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       AV-IN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is a sample batch file that can be used to install VD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on local workstations as they log into th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t also loads the VDSTSR if i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e system administrator should place VDS PRO 3.0 files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irectory on the file server. This batch file should als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n the same directory. All files should be flagged as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Users should be able to search and read files in this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e system login script (or equivalent), a drive let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pped to this directory. We use J: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fter that, the batch file should be invoked.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network administrator's guide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or example, Netware system login script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MAP  J:=MYSERVER/SYS:APPS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#command  /c  J:AV-IN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ystem administrator mapped VDS 3.0 directory to J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f VDS was already installed, the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VDS30\VDS.EXE  GOTO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 new anti-virus package will be installed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is will take only a few minutes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INSTALL.EXE  -N  J:\VDS30  C:\VD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eck and see if VDSTSR is loaded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ISVDST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= 1  GO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You have not loaded VDSTSR anti-virus o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protect the LAN, we do not allow access until VDSTS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lease contact the system manager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ince it was not loaded, we will load the VDSTS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 J:VDST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ange back to the original drive (H: in ou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rk all files in VDS30 as READONLY and SHA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F:\VDS30\*.* 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se SYSCON to make the group EVERYONE a trustee of the F:\VDS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Assign only READ and FILE SCAN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ile still in SYSCON, edit the system login script t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-IN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COMMAND  /C  F:\VDS30\AV-INST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ow you are ready to test if the installation will proceed as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a workstation that does not yet have VDS installed. Log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, not SUPERVISOR. GUEST should have no more rights tha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roup EVERYONE. INSTALL should download the VD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tation's hard disk and configure it automatically. N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 except for pressing a key a few ti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encounter any problems, go back and check each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The Network Emergenc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may be necessary in the case of a suspected inf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LAN server, or for the purpose of checking for corru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At any rate, it is vital that you understand how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boot from the network emergency diskette and gain access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unning any programs off of the server. This might soun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first. However, it is a fact that most virus incidents in net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re made worse because the SUPERVISOR logs in to th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ngs out. As soon as the SUPERVISOR runs an infected progra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kstation's hard disk or the server, the virus may loa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and spread infection as the supervisor accesses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t may infect other workstations as users login. Remember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advertently run an infected program, it will have the sam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as the  SUPERVISOR on the file server! On the other h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solate the problem and contain the virus spread by following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If you suspect a virus infection on your file ser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ask users to log out and disable any further lo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save you many hours of clean-up work l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difficult part of handling virus incidents in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vironments is preventing reintroduction of the vir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orkstations to the file server. Even if you d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 from tape, the virus might come back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kstations are not clean and some programs on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 to the workstation you have used to prepare the VDS Network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is diskette in drive A: and reboot (coldboot)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modified the AUTOEXEC.BAT as shown in section A,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amiliar Netware login prompt asking for your login name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workstation programs to establish a network connection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from drive A: (not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fter entering your name and password, map the necessary driv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olumes you are interested in. This step is performed for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et up a MYSCRIPT file as outlined in the previous sec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apping drives manually, make sure that you run the MAP comm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mergency diskette, n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to drive A:, and type VD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DS should come up as usual, launch decoys, check system area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Once you see the drive letters, highlight the drive mapped to th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terested 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ress F4 to perform an integrity check. VDS should go through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volume and provide feedback as it i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there are modified files, VDS will usually offer to re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For this operation to succeed, you must have sufficien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. For example, if a program file is marked as READON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MODIFY right so that VDS can mark the file as WRI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fix it. If you logged in as SUPERVISOR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ust not mark VDS program files as EXECUTE ONLY (Netware 3.1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perform self-checks upon activation, and therefore requi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their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used the MAP ROOT command to establish a "fake" ro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VDS will not try to use the actual path to the 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report programs located under the fake root as new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grity database for that volume exists. Simply map anoth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to that volume using only the 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DS reports an error condition on some files such as DIRSTAMP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T$BIND.SYS. This is nothing unusual. These files are f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Netware operating system. They contain certai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such as the bindery. VDS recognizes thes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them, although it will repor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VDS from your hard drive by runn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nistal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:\VDS30\INSTALL  -U  C:\VDS30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erformed a custom setup and specified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you should substitute that name in the line above. INST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re were other files in the directory before VD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If there were not any, it removes all the files in VDS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the directory itself. If there were other fil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arning message and aborts without removing any files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delete or keep any of those files. You need to perform a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. Since VDS keeps almost all of its files in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a simple procedure. You should also edit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remove the lines loading VDS components.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renamed to CONFIG.VDS, and the original AUTOEXE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AUTOEXEC.VDS during installation. You could use them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installed any other programs after VD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odified your AUTOEXEC.BAT. Be careful before you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VDS and AUTOEXEC.VDS if that is the ca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figuration (VDS30.INI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operational parameters for VDS are specifi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DS30.INI, which can be found in the VDS home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and it can be viewed or edited easily using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Following is an explanation of each line that ca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Lines starting with a semi-colon (;) are com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is the directory where VD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VDS uses the directory listed under VERIFY section to fi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grity databases 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with the following extens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modify these lists. Make sure you keep the comma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= COM,EXE,SYS,OVL,B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= COM,EXE,SYS,OVL,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directories/files are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directories to ignore. If you modify certain executable fil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rogramming project, then you might want to exclude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NOR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M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st people modify their AUTOEXEC and CONFIG all the time. VDS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NORE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tree(s) are stored in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directory is on a floppy, tre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s are written to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change it to PRN, all messages ar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leave it blank, no audit lo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DS30\VDS-STA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to be displayed if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tem administrator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checking data files, you should set QUICK_VERIFY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programs, leave it set to Yes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VERIF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uristic check refers to looking for virus-like code sequenc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use som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_CHECK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virus is found, VDS will ask you for an action if you set 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eliminate most beeps by setting i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ave it set to Yes and make sure VDSCATCH.BIN devic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STEALTH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DS will ask your permission before attempting to undo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rogram file. If it fails, nothing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RESTOR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KEY =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presents the basic approach VDS uses to detect and era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viruses can take many forms. The variety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and even hardware) in the market is the best indic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zing a large number of viruses and actual virus epidem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vironments, we have implemented VDS. The main goal of ou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ovide a reliable, unobtrusive, compatible, fast, and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ools to contain the spread of viruses. A major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has been to hide the complexity of operation from the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clear and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find the details of each capability provided by V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e behind it in the following paragraph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anti-virus tool is known as a "virus scanner"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canning is very simple: Obtain a pattern of bytes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look for it in possible target areas to determine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ay be present. The pattern used must be chosen carefull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igger "false positives", and cause undue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dea is a very simple one, its imple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aight-forward. In the old days, there were a few dozen virus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can for them using a simple pattern matching program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. The virus development accelerated in the early 9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higher level of sophistication. Viruses began to u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 that a discernible pattern cannot be extracted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much further and included a "polymorphic engine" to def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attempts. Every time such a virus infects another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s the virus so that no one pattern will remain constant.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body is encrypted and the decryption routine is mad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e with such viruses, scanners have also evolved.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s have been designed. For example, by allowing f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pattern, a scanner can detect many encryptive virus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olymorphic capability. This is a continual effor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and more new viruses distributed all around the worl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virus writing groups that take pride in not being caugh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cann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oncern for scanners is speed. Searching for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become very time-consuming if a simple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tunately, there are some advanced method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arch significantly so that it does not take hours to look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Without such modern techniques, the war against virus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ir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looks for viruses in certain areas that are known to b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viruses reside in the disk boot sector. To find the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amine the boot sector. On hard disks, there are two separat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oot sector virus may be present: Master Boot Record (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) and the DOS Boot Record. Floppy diskettes have only on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 are another common target for viruses. Since a vir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CPU to be able to performs its task, it can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le in such a way that the virus code gets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 After it is done, the virus can simply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and the program operation proceed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files to search, VDS proces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VDS30.INI) and reads in the section [EXT]. This sect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: SCAN and VERIFY. The SCAN line lists comma-separat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DS finds a file with one of these extensions, it will searc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You can edit VDS30.INI to add m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 also scans the memory of the computer for viruses know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Such viruses attack programs when they are accessed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ing. These viruses trap the operating system requests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 Some of them also try to hide any modifications the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not notice anything such as file size grow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 technique is commonly referred to as "steal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might discover a new virus that VD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to search for. It is likely that the VDS decoy launcher captu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 you. It is now desirable to search for this viru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other computers as well. To speed up eradication, V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external signature file capability. You can extract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nown-to-be-infected sample, and put it in the user-defin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DS will look for the signature you provided just as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signatures. In the meantime, you can forward us a s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and we will update our scanner and probably get back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report on the new virus. You can have up to 32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signature consists of up to 16 bytes, expressed in hex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ignatures shorter than 10 bytes to reduce the possibility of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 A0 B8 4E 00 87 55 AA 12 34 75 06 90 90 CD 2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viruses use variable encryption and a simple patter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. A full analysis and an algorithm to detect th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On the other hand, many encryptive viruses can be foun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ignature. VDS can handle wildcard signatures. F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you should simply place two question marks instead of two hex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last values cannot be wildcar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9 A0 B8 4E ?? 87 55 AA 12 34 75 06 ?? ?? CD 2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s operation, VDS requires that the extracted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acted from a location after the virus entry point. To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include a utility called DUMPSIG. The result of running DUMP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is a sequence of up to 256 bytes after the virus entry poi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a 16-byte signature that does not have many repeated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you decide to use should be present in every infect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more than one signature for the same virus.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in the external signature file, run some tests to see if V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in two or more known-to-be-inf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gr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ajor capability VDS provides is called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integrity checking is as simple as scanning: Comp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nique fingerprints for system areas and programs, and recomp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m to the original fingerprints. If there are any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DS will investigate further by scanning the affected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. If there is no known virus found, it will offer to restor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After the restoration attempt, VDS will verify that the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VDS creates the fingerprints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Before computing the fingerprint value, it first sca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n viruses to make sure that it is clean. Once an integrit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, it is very fast to go through the disk and verif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and programs against the baseline. VDS also records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to have for generic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iruses must modify other existing executable objects to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etected by integrity checkers. The strength of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fact that no virus specific information is need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be detected. There is one drawback that we must ment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modification is legitimate such as installation of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? VDS will detect this modification,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virus, and try to restore it. You have the option to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nd update the fingerprint for the affected program.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DS also performs integrity checks on itself. If i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it will attempt to heal itself using the backup copy i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VDS integrity checker verifies other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the VDSTSR and the device drivers and restores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this simple fault-tolerance to cope with viruses that can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ecks are performed by VDS.EXE. They include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s specified in the configuration file VDS30.IN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[EXT]. The entry for VERIFY lists the extens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 should check. You can modify this list to suit your n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intain integrity information for your data files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do that, you must know that there are two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tegrity checks: Full and Quick. You must use the 'Full' che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uick' mode is applicable only to executable program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the VDS30.INI file under [FLAG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for suspicious activity in a PC, VDS use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"decoy launching". In simple terms, a decoy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created and run by VDS at run-time to attra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memory. Since many memory-resident viruses infect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ing of programs, they immediately attack the decoys. VD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provides you with detailed information about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to the decoy such as number of bytes added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point is adjusted, and so on. Besides, you will hav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to examine. Decoys do not contain much program code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nalyze a captured virus. In other words, an infected deco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virus code and littl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ys are launched every time you run VDS. You can also launch dec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irectory you wish by using the F7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nsider decoy launching capability part of integrity check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eneric technique that does not depend on any specific viru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xploit a weakness in the operation of certain types of virus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l-time AV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event viruses from entering your computer, VD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 called VDSTSR. This program is a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its task in a manner transparent to the user, unles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. It operates by monitoring operating system requests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programs, and then scanning them before allow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so monitors warmboot attempts using the Ctrl-Alt-Del ke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warmboot the computer, VDSTSR check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ette left in drive A:. If there is one, it scan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f the floppy for viruses. After making sure that it is not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VDSTSR allows the warmboot to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virus found in the boot sector, VDSTSR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eep to get the user's attention, and cancel the warmboo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user to remove the floppy diskette from drive A:.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ffective against boot sector viruses that can only sp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tarted from an infected diskette. Infamous "Michelangelo"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in this manner, as does the world's most common "Stoned"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ways scans programs before they are run. It provide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during copy operations. As a side effect, copy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down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TSR also disallows attempts to "trace" INT 21h. Some stealth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original DOS entry point for file access by using a metho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acing". This is a feature of the Intel 80x86 microprocessor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provide debugging support. Once in trace mode, the CPU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-defined interrupt handler after executing almost every instru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xecution reaches the original entry point inside DOS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code in that part and redirects the operating system to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After the virus is well-entrenched, it can implement very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techniques to evade detection. Besides debuggers, there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racing. A few anti-virus programs in the mark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acing in order not to be fooled by a stealth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SCATCH.BIN includes several features to aid VDS integrity check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operation. It provides a clean entry point into the DOS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OS disk access. This way, VDS can bypass almost any stealt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DSCATCH.BIN also prohibits tracing INT 21h and INT 13h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viruses exploit tracing capability of 80x86 to plant their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rrept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irus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presents basic information about PC viruses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buzzwords commonly used in the anti-virus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us is a program that has the ability to replicate itself by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existing executable objects, either by logical or physica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replication task, a virus may have a manipulation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dam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ers classify viruses in several ways. We prefer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mplementation of viruses from the objects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lassify them by their "features" and "types". Here are the detail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features of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ealth Virus: A virus that has the capability to hi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made to its victims to evade detection. For exampl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hide the file size increase when the user attempt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ing. Another example would be a boot sector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original boot sector when a program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plish such tricks, a stealth virus usually stay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monitors disk access either at the DOS or BIOS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it can see each disk access request and alter the result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it has made. There are varying degrees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 In other words, it may be possible to discove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irus using an alternate mechanism to examine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umb Virus: A virus with no stealth capability. Such a vir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ttempts to conceal its presence. The most apparen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in file size since the virus added its co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n alert user can notice such a chang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cryptive Virus: A virus that keeps its code encrypte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cryptor to restore itself. The purpose of encrypt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mpossible to extract a scan string. The decryptio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contain variable sections so that i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. It is possible to detect such viruses us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matches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Polymorphic Virus: A virus that keeps its code encrypte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ly variable decryptor to restore itself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 wildcard scan string to recognize the decrypto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an appropriate algorithm to detect it. We usuall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the decryptor and identify its key featur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information to implement a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ulti-partite Virus: A virus that can infect both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sector of a disk. Dealing with such a viru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isance since the first portion of the virus get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 before DOS is loaded. The virus can al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to implement a potent stealth mechanism, for example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virus requires that all affected area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C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jor types of PC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BR/BR Virus: A virus that attacks the master boot record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record of a disk. This type of virus usually mo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boot sector and replaces it with its own code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tructures within the boot sector (partition table o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block) are almost always left intact not to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of DOS. A boot sector virus reserves memory for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ing the base memory size (e.g., 640K to 638K), and cop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the top of memory. There are a few boot sector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low memory as well. Almost all boot sector viruse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isk interrupt (INT 13h) to spread or to hid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disk is accessed, they get control and check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ccessed is already infected. If not, they can infec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control to the original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rogram Infector: A virus that attaches to program fi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ew subcategories for this type of virus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Infector: A virus that modifies a program file phys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its code. The program file entry point is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gets control when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on Virus: A virus that logically inserts itself in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o that it gets control when the user attempts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the same file name. The most common implementation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DOS runs a program file with a COM extens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one with an EXE extension if both of them exist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is to insert the virus in the search path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pecify the exact location of the program, then DO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look for it. If the virus program comes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the search path, then the virus will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nfector: A virus that alters DOS system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gets control instead of the program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. For example, DIR-2 virus manipulates the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e starting cluster to its location. When DOS reads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program, the virus gets loaded. Another possibility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in a system location that DOS is known to alway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