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4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,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emoves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.  CLEAN can also remove new or unknown vir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nformation stored by SCAN [See VIRU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48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a new, undamaged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CLEAN.EXE.  The VALIDATE.DOC file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age.  The VALIDATE program distributed with CLEA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eck new versions for tampering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114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SIZE:      DATE:       CHECK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EXE     197,456    4-17-94      M1: 930E  M2: 11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BS at (408) 988-4004, from the McAfee Viru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CompuServe (GO MCAFEE), by anonymous ft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site on the Internet, and from the McAfe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cAfee Associates' programs are arch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4g of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zipped with Version 2.04g of PKWare's PKUNZI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-AV" will be displayed after each file is unzipp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hentic files Verified!   # FZW807  McAFEE  ASSOCIAT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ce all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receive the Authentic Fil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you may be using a diffe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such as V1.10 or 1.93A.  Use PKUN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to unzip files if you wish to hav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displayed as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14 adds identification of all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ed by the current version of VIRUSCAN.  Version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removers for the Arusiek and Tampe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messages in English (default);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for information on displaying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re the viruses that CLEAN-UP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592             644             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0             748             855             1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            1139            1241           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9            1554            1575*+          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           2014            2560            2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36            4096*+          Air Cop*        Alabam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eda         Antitelefonica  Athens          Az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       Barrotes 2      Beeper          Black Mond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y!         Boat            Boys            Bub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u           Cartuja         Cascade*+      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e Mediera   Chinese Blood   Coahuila       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e           Dark Avenger*+  DataLock+       December 2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l's Dance   Dir-2           Disk Killer*    Do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V*            Empire*         Enigma          EXEBu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Bug2         Fellowship+     Filler          Fis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          Flip*+          Form            Ga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Boot    Generic MBR     Ghost           Green Cater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fa           Holocausto      Invader*+       Invisibl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ish_3         James Bond      Jerusalem*+     J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*+      Khobar          Korea*         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high          Liberty+        Lisbon*         Little Gi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3    Loa Duong       Loren           M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tese Amoeba  Mardi Bro.'s    Math Test       Michelan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         Mosquito        Multi-2         Murphy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Bug       Nomenclature    Pakistani Brain*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g            Perfume         Ping Pong*      Plastiqu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d       Print Screen-2* R-11+           S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yer          Slow+           Spanish Holiday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cla           Tequ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ller        Tokyo           Topo            Traceback/3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i            Tuesday         Typo Boot       Un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800            V-801           VACSINA*+       Vienn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*+      VirDem          Viva Mexico     Vo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AC            Whale*+         Yankee Doodle*+ 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damag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en they infect them if the .EXE file load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.  CLEAN will truncate sich files when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a file no longer runs after being cleaned,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original disk or 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 virus such as the Stone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rd-party disk partition programs.  As a precaution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ll critical data before running CLEAN.  Los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can result in the LOSS OF ALL DATA ON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 NOTE:  The square brackets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around the I.D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           - Clean all drives {L = Local, N = Netwo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- This option cleans all drives of viruses.  If /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ll local drives are checked, includ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CD-ROM's.  If /ADN is used, all network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.  To clean local and network drives, use /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, and Internet node as well 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5V114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CLEAN.EXE file, CLE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French and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come bundled with CLEAN-UP,  FRENCH.MS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ISH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sing a foreign language module increases CLEAN-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by the size of the foreign language fil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to 2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Dutch, Fin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(Canadian), German, Hungarian, Norwegian, Portugu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ian, Spanish (European), Swahili, Swedish and Bulgari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Contact your local McAfee Associates Authorized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cAfee Associates 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