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R IMPLIED, ARE MADE AS TO IT OR ANY MEDIUM IT MAY BE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software for as long as you like.  You may re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long as all files listed in PACKING.LST are includ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T authorized to SELL or otherwise market this product without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Big Tech Propaga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 For Information about a Site License, or a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l or distribute WAV2ADP.EXE or ADP2WAV.EXE 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Tech Propa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 Judah St., Suite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94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