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utilities are bundled with Dead P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view 3.1 and File reveal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view allow the viewing of multiple .RIP file.  V.3.1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ttons and mouse area.  You can use the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mouse area,  the BBS command that would be send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veal is a simple program that scans a .RIP file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s it requires to be resi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