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9.95                          PLAY.EXE                              Vers 1.2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is command to a directory with VOC, WAV, CMF or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 can play back some off the files or all of the sou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at the dos prompt: PLAY *.C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.EXE - The PLAY utility will play back Sound Blaster VOC,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V, Creative Music Files CMF and Midi MID files.  Copy this fi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where your sound files are located. If you do not have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you can play all VOC and some CMF and MID files thru the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ommand is part of our complete MULTIMEDIA MAKER package. 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MED.DOC file for more info on MULTIMEDIA 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1.EXE - Same as PLAY.EXE but no text is displayed on screen.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2.BAT to see an example of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-PC.EXE - The PLAY-PC command will play VOC files thru the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       DESCRIPTION                      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        -----------       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           Will play back thru the sound board        PLAY THANKYOU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C, CMF, WAV and MID files. The 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must not b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also use wild cards.               PLAY *.C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LAY *.WAV *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sage: PLAY filename.file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type can be CMF, VOC, MID, WAV  or *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he EXAMPLE.BAT or EXAMPLE2.BAT file to hear an example of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on PLAY or MULTIMEDIA MAKER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re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05 Glenmor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ltimore, MD  21214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10-665-0193 f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-800-327-3929 or 1-800-847-0309 for CREDIT CARD or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