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۲��         </w:t>
      </w:r>
      <w:r>
        <w:rPr/>
        <w:t>FLATVIEW --- Copyright (c) 1993, the Thabes Co.      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packaged with the FlatLine RIP Editor/Pain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its simplicity, the documentation is fairly un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FlatView R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IPFile is the full name of the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 Drive:\Path\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CON files must reside in the current directory (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when you run FlatView) or they will not be located and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st likely chang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