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is a linker written as a replacement for ALINK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NK compatible accepting all command line options and WI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supports many additional options not found in 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has been produce through the combined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Dis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Bur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 C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y Dene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K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o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distributed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charge is made for its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s manual is distributed along with the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modifications are made to the execu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ules will simply work to convin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value in producing good freely redistribut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LINK and our other project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Thought     (919) 471-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ll correspond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To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Dis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5 Trillingha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y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do and don't like about it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WILL be out in the next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XREF of libra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itional hunk coalesc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finely tun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is driven by keyword parameters in any ord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be performed.  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[FROM][ROOT] files  [TO file][WITH file][VER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BRARY | LIB files][MAP file map_options][XREF file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mean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means zero or more file names separated by a comma,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les       - specifies the object files that ar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to the linker.  These objec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be copied to the roo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.  You must specify at least on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oot.  If it appears as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LINK then the FROM keyword is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mitted.  ROOT is an acceptable synonym fo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ay be used more than once with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ROM adding to the list of file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         - specifies target object module to cre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ted it defaults to the same n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module listed on a FROM option with its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        - specifies a file containing BLINK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processed for this link.  More tha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y be specified as may WITH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tatements.  The contents of all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treated as if they we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file         - a destination file to contain all li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 If you do not specify i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go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 files    - specifies the files to be scanned as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referenced segments from lib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cluded in the final object module.  LI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synonym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F file        - specifies a file to which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ill be written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cross reference is requested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, the cross reference listing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of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          - a do-nothing option that is inclu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N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         - causes BLINK to print out the name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BUG          - supresses any HUNK_DEBUG,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r hunk names in the f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This is equivalent to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ould be produced if STRIPA were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DATA        - causes all DATA and BSS sections to be Coale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single hunk.  This is useful for comb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hunks from a program into a single hunk -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ime but potentially producing larger hu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icult to scatter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CODE        - causes all CODE hunks to be Coalesced into a single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n          - sets the maximum line length for the map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listings.  This is useful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utput to a divice that has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requirements.  If not specified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file options - specifies a file to which a map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controls which parts of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.  See the MAP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  - specifies the start of an overlay tre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 line consisting of a single pound sig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OVERLA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</w:t>
        <w:tab/>
        <w:tab/>
        <w:t xml:space="preserve">  - allows for definition or re-definition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Useful for stubbing yet unwritten routines,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resolved references and link time pat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e. Possible combinations are: DEFINE symbol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mbolb where you want symbola to be resolved to symb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ymbolb has been previously defined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symbola = some constant where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 decimal or hexadecimal number. I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s input it must be preceded with a $ sign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E symbola = $dead or DEFINE symbola = 1234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LINK is completely compatible with ALINK WITH file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used to input options is quite position independant.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options can span several lines with or without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+". I hope the examples below reflect this remarkable flex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e a tool that is user-friendly. We must be doing something wrong 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.o vt100.o init.o window.o xmodem.o remote.o kermit.o scrip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lib:lc.lib  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smallcode sm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e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o window.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em.o remote.o kermit.o scrip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: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am:vt100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1:vt100/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a standard sort of header WITH file that you ca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to the end of the file and save some typing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WI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m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ram:my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.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.0 init.o window.o xmodem.o remote.o kermit.o scrip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maple you will notice that no TO 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will atomatically create a TO file for you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irst module in you FROM list no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routine in this case c.o. So in the above exampl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VT100 without the .o extension. Nice touch E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&lt;map file&gt; &lt;map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options&gt; are H S X F O PLAIN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[[filename],option,option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ma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letter of report to produ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n</w:t>
        <w:tab/>
        <w:tab/>
        <w:t>columns allowed in map file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n</w:t>
        <w:tab/>
        <w:t>columns to indent on a line (included in width)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n</w:t>
        <w:tab/>
        <w:t>lines on a page in map file (0 indicates no pag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DTH n</w:t>
        <w:tab/>
        <w:t>width of hunk name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DTH n</w:t>
        <w:tab/>
        <w:t>width of file names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TH n</w:t>
        <w:tab/>
        <w:t>width of program unit name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DTH n</w:t>
        <w:tab/>
        <w:t>width of symbol name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</w:t>
        <w:tab/>
        <w:tab/>
        <w:t>flag to allow printer control characters in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the default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  <w:tab/>
        <w:tab/>
        <w:t>turns off the FANC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</w:t>
        <w:tab/>
        <w:t>map has sub keyword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Map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Map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Map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MapOv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y it will accept other key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>- (1-132) de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</w:t>
        <w:tab/>
        <w:t>- (1-255) def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idth</w:t>
        <w:tab/>
        <w:t>- (1-255) def 8 (hunk nam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idth</w:t>
        <w:tab/>
        <w:t>- (1-255) def 16 (file nam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dth</w:t>
        <w:tab/>
        <w:t>- (1-255) def 25 (Symbol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nt</w:t>
        <w:tab/>
        <w:t>- (1-255) def 0 (line 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ars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ass 1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oalesc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ss 2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ymbol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Out of memory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Read error on file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Write error on file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*** Break: Blink termin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 Cannot find library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 Cannot find object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Hunk_Symbol has bad %d symbol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 Invalid HUNK_SYMBOL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6 Invalid symbol type %d for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 %s is a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8 Invalid hunk #%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 No hunk_end seen for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Invalid Reloc 8 or 16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 Distance for Reloc16 &gt; 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Distance for Reloc8 &gt;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 Distance for Data Reloc16 &gt; 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Distance for Data Reloc8 &gt;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 Can't locate resolved symbol %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 Unknown Symbol type %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 Symbol type %d un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 Unknown hunk type %d in Pas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Invalid command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1 %s option specified more tha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Unable to open map file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3 %s is not a val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4 with file is not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 Cannot open with file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 Unable to open output file '%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7 No FROM/ROOT fil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Unknown internal error &lt;&lt;&lt;let us know if you ge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Released 18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Released 20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ma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ith map fi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Released 22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incompatibilities with Lattice 3.02 and 3.03 gener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K_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ABS to the with file/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ssages so last unresolved reference is not overwritten b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PAS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patching reloc16s to allow that -r option of Lat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map sorting algorithm to significantly cut map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various pars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BLINK files linked with 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k time to map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s in handling of CHIP and FAST hun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algorithm for patching reloc1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map to after pas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memory usage by changing required alignment boundary from 4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ression of dummy entry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fault TO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lgorighm for pathing reloc16s to produce optimal siz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size of patch jumps to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owing startup code to initialize B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allow startup code to produce a complete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to be used with 1.2 resid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nimum size for memory requests to reduce likelyhood of a GUR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too tight on memory.  If less than 1K contiguou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Released 22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ross reference of libraries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lean up oc return code checking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large sec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REACH and REALREACH keywords from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uppressing of dummy entry hu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