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ing Screen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cree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        Prompt         Default Path      Optio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ese are all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 Available: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DOS Version: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Coprocessor needed?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Config.Sys: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nimum EMS: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XMS: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PI Server: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Version: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 to add to autoexec.bat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 variables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bel       Path (child to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subdirectories to create:  _____________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  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