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Visual Basic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Paquette and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Livew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Richard Paquet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Nodes (2) 609-235-5297 (HS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Chuck Valece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blic Nodes (2) 708-636-6694 / 708-636-669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BUFFER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KEY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(Copyright (c) 1993 by Richard Paquette &amp; Chuck Valecek)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Shareware. Under this concept you may use the SHARE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registered) version for a reasonable period of time for evaluati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should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MicroSoft's Visual Bas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(tm). DoorFrame also utilizes some of the routines contained in 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lin's PBClone library. The COM routines are handled by the QB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VB.INC (you DID $INCLUDE: it </w:t>
      </w:r>
    </w:p>
    <w:p>
      <w:pPr>
        <w:pStyle w:val="PreformattedText"/>
        <w:bidi w:val="0"/>
        <w:jc w:val="left"/>
        <w:rPr/>
      </w:pPr>
      <w:r>
        <w:rPr/>
        <w:t xml:space="preserve">didn't you?) you should not use the CALL statement. Type the name of the </w:t>
      </w:r>
    </w:p>
    <w:p>
      <w:pPr>
        <w:pStyle w:val="PreformattedText"/>
        <w:bidi w:val="0"/>
        <w:jc w:val="left"/>
        <w:rPr/>
      </w:pPr>
      <w:r>
        <w:rPr/>
        <w:t xml:space="preserve">subroutine and list it's parameters (if any) without the enclosing </w:t>
      </w:r>
    </w:p>
    <w:p>
      <w:pPr>
        <w:pStyle w:val="PreformattedText"/>
        <w:bidi w:val="0"/>
        <w:jc w:val="left"/>
        <w:rPr/>
      </w:pPr>
      <w:r>
        <w:rPr/>
        <w:t>parenthes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DOW%  - -1 = no Shadow, 0 - 7 = Background color of the Sha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will put a Shadow on the right and bottom edg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EARBUFFER BUFF%</w:t>
      </w:r>
    </w:p>
    <w:p>
      <w:pPr>
        <w:pStyle w:val="PreformattedText"/>
        <w:bidi w:val="0"/>
        <w:jc w:val="left"/>
        <w:rPr/>
      </w:pPr>
      <w:r>
        <w:rPr/>
        <w:t>PARAMETERS: BUFF%, 0, 1, 2</w:t>
      </w:r>
    </w:p>
    <w:p>
      <w:pPr>
        <w:pStyle w:val="PreformattedText"/>
        <w:bidi w:val="0"/>
        <w:jc w:val="left"/>
        <w:rPr/>
      </w:pPr>
      <w:r>
        <w:rPr/>
        <w:t>DESCRIPTION: Clears either the keyboard buffer, the communication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or bo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Clear both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Clear communications input buffer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lear keyboard buff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</w:t>
      </w:r>
    </w:p>
    <w:p>
      <w:pPr>
        <w:pStyle w:val="PreformattedText"/>
        <w:bidi w:val="0"/>
        <w:jc w:val="left"/>
        <w:rPr/>
      </w:pP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Simple routine to get a resonse from a user. Basically it e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Inkey command. It will do nothing but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and check for dropped carrier. It does NOT watch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s your job. Should return a response faster than the IN.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It will return a value in RESPONSE$.</w:t>
      </w:r>
    </w:p>
    <w:p>
      <w:pPr>
        <w:pStyle w:val="PreformattedText"/>
        <w:bidi w:val="0"/>
        <w:jc w:val="left"/>
        <w:rPr/>
      </w:pPr>
      <w:r>
        <w:rPr/>
        <w:t xml:space="preserve">EXAMPLE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RESPONSE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.PLAY STR$(X&amp;), FG%, BG%, BLINK%, BELL%, XPOS%, YPOS%, NL%, CENTER%, CAPS%, CODES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, INTE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%    - 0 = User can interrupt and exit the screen any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r cannot interrupt file until it is finished.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 unless Inter%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8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Not Used 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8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