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X-Lite Multi-us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is  a  full  32-bit,  multi-user,  multi-tasking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for  386  and  486  computer systems.  TSX-Lite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  users   and   provides   full    multi-tasking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sessions   features   allowing  execution  of  "detache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batch jobs, as well as allowing each user to  control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 interactiv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uses  the  same  file structure as DOS, so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on  a  DOS  based   computer   without   reformatt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ing  your disk.  And, you can run TSX-Lite par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S at other times on the  same  computer.   TSX-Lit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isk compression such as Stacker or DOS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runs  most  DOS  16-bit  programs  and  also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32-bit program environment  with  integral  EMS,  X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 support.   This allows execution of modern 32-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 not be constrained  by  the  640kb  DOS  partition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 memory  support  is  provided  with demand paging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programs larger than the physical memory  instal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provides  support  for modems and dial-in lin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e TSXTERM terminal  emulator  program.   This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 to  call  your  computer and remotely execut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is not a limited, 16-bit, multi-DOS add-on.  Rather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complete  32-bit  operating  system  that  runs  exclusive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 mode  and  uses  the  full  potential  of  modern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.   TSX-Lite  has  the  power  of  DESQView,  PC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, and Phar Lap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quirements: IBM PC compatible 386 or 486 comput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t  least 4Mb of memory and 10Mb of free disk space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mpressed with 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is distributed in two ways:  (1)  a  diskett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,  and  (2)  via  ZIP  files distributed through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set should consist of four  files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:   TSXvvvA.ZIP,  TSXvvvB.ZIP,  TSXvvvC.ZIP,  and  TSXvvvD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vvv"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of TSX-Lite is a simple process that  i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detail  in  INSTALL.DOC.   The  TSXLITE.DOC 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ocumentation for TSX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is a shareware program.  As such, you are granted a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to evaluate the product.  If you find TSX-Lite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to use it beyond the 30 day evaluation period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 to  continue  using  it.  See REGISTER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registering TSX-Lite and ordering optio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make copies  of  the  TSX-Lite  distribu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 them  on to friends or post this program on bulletin boar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 it  via  disk  catalog  services  provided  the  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distribution  is included in its original, unmodified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files are added, deleted, or modified.   A  distribution 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charged for the cost of 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SX-Lite may  not  be  sold,  or  incorporat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that  is  sold,  without  the  permission  of  S&amp;H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