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formation follows regarding the changes made to the NLM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rver Library Update.  This information may be useful 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very familiar with the inner workings of NetWare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module AFTER311.NLM v3.0 Rev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support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(No further description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NWLstrchr(), intern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 problem existed dealing with NetWare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module CLIB.NLM v3.12 Rev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s interfacing with the NetWare Queu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The job type (also known as the form type) that was return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ly set to zero. This could cause NLMs using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Is to functio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NWQBeginJobService(), NWQCreateJob(), NWQGetJobEnt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t was possible that servicing a queue job could resul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NWQBeginJobServ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three problems handling connections to other NetWar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an NLM had multiple connections to the same remote NetWar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of the connections was lost, CLIB.NLM would be lef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state which could cause an aben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LoginObject(), LoginToFileSer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uring a login to a remote file server, if the remote server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possible CLIB.NLM would be left in an inconsistent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dless loop or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LoginObject(), LoginToFileSer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An NLM running in the IO engine of an SFT3 server might 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urrent connection set after a call to LogoutFromFileSer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LogoutFromFileSer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a problem with programmatically shutting down the SFT3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(No further description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DownFileSer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s with the Service Advertising Protoc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QueryServices API could possibly write to invali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QueryServic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ervice advertising from the SFT3 IO Engine was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AdvertiseServ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a problem with scanning for deleted files on remote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(No further description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ScanErasedFi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valid IPX addresses wern'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SpxEstablishConn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interface to serv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arious server statistics APIs used incorrect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PIs: GetConnectionsUsageStats(), GetDiskCacheStat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DiskChannelStats(), GetDriveMappingTabl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leServerLANIOStats(), GetFileServerMiscInform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FileSystemStats(), GetLANDriverConfigInf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PhysicalDiskStats(), TTSGet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support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ile path parsing didn't process double byte charac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All APIs that handle filenames or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 communicating to other NetWare SFT3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 deadlock condition was possible when handling an address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emote SFT3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inter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memory alloc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 problem existed where an abend could occur as a resul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mproved debugging support was added for the memory allo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all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s with programmatic name 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ifferences in the OS internal name space interface between v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 resulted in incorrect name space que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GetNameSpac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re were problems with the implementation of NWGetNSLoadedLis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cause abends.  In particular Backup/Restore NLM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ing up name space information could encoun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NWGetNSLoaded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d in module CLIB.NLM v4.01 Rev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our handling of input from a NetWare server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mproved the internal consistency processing regarding blo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e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c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Improved internal resour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uring certain NCP processing, it was possible that resourc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d when they need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in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s with how CLIB supports DSAPI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upport for multiple NDS users was inadequate.  Se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ode below for a further explanation of programming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NWDSCreateContext(), NWDSDeleteUser(), NWDSLogin(), NWDSLog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DSSetContext(), NWDSSetCurrent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interface to serv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arious server statistics APIs used incorrect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cessing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PIs: GetConnectionsUsageStats(), GetDiskCacheStat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DiskChannelStats(), GetDriveMappingTabl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leServerLANIOStats(), GetFileServerMiscInform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FileSystemStats(), GetLANDriverConfigInf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PhysicalDiskStats(), TTSGet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 with handling Macintosh sty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(No further description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All APIs that handle filenames or file paths whe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pace is the curren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Fixed problem with programmatic name 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hecking of the remote NetWare server's version wa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PIs: SetCurrentName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PI interface specific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ertain NWDS* functions are provided by CLIB.NLM (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PI.NLM).  This discussion deals with many of those calls, and h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iscussed in the context of CLIB.NL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read group wishes to create more than one user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CreateUser() or NWDSLogin(), which calls the form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NWDSSetCurrentUser(), passing 0 and keeping track of the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r IDs for subsequent calls to NWDSetCurrentUser().  By passing 0, C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current user will be returned to the state at which it wa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NWDSCreateUser() or NWDSLogin().  This is significant becau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been established in this way, all context handle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NWDSCreateContext() will be owned by that user and may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rguments to NWDSSetContext() nor by functions whi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SetContext(), notably NWDSLogin()!  Of course, where possible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hread group is superior. (One thread group per user, i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on a per thread group bas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 which demonstrates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W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WCon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WDSAP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WDSD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WDSEr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gUserID0, gUserI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ContextHandle gContext0, gContext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contextName[MAX_DN_CHARS 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[4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ntext0 = NWDSCreate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gContext0 == ERR_CONTEXT_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creating context...\n", gContext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rror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GetContext(gContext0, DCK_NAME_CONTEXT, contex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getting context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rror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------------------------------------------------------------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Current Directory context = %s", contex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--------------------------------------------------------------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Use Relative Distinguished Name to log into Director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Login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(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Password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Login(gContext0, NULL, username, password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during first log-in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First log-in was successful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erID0 = NWDSGetCurrentUs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...for user 0x%08x!\n", gUserID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---------------------------------------------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SetCurrentUser(0);         /* (start ov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Unable to begin creating second user (%d)...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ontext1 = NWDSCreate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gContext1 == ERR_CONTEXT_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creating context...\n", gContex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rror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Second login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(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Password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Login(gContext1, NULL, username, password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during second log-in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Second log-in was successful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erID1 = NWDSGetCurrentUs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...for user 0x%08x!\n", gUserID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--------------------------------------------------------------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Logging out from both users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SetCurrentUser(gUserID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getting CLib/DS user ID for first user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Logout(gContex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during first log-out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SetCurrentUser(gUserID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getting CLib/DS user ID for second user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Logout(gContext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during second log-out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Freeing Directory contexts.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FreeContext(gContex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freeing context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= NWDSFreeContext(gContext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(%d) freeing context...\n", 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