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WilloDex Address Manager / Version 1.0 / Winter 1993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By Will Landrum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This program is dedicated to my dad Hugh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who needed a simple yet powerful address book.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for taking time to try WilloD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 highl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Search records by first name, last name, company name o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ssign up to 6 keywords per record for categorizing and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Cool look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self keeping WilloDex for more than 30 days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by sending $10 (ouch!) U.S.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 xml:space="preserve">   Will Lan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319 Springtid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ndon, VA  22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703) 437-8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REGISTERED USERS MAY CALL FOR TECHNICAL ASSISTAN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&gt; Unzip WDX10.ZIP where ever you want. I suggest C:\WILLO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ust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ADME.BAT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ILLODEX.DOC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ILLODEX.EXE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X.BAT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WX_CNAME.NTX      &gt;  If any one of the .DAT or .NTX files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WX_COMM.NTX        &gt;      the program will mel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WX_DATA.DAT       &gt;               (I.E. won't ru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WX_FNAME.NTX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WX_KEY.DAT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WX_KEY.NTX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WX_LNAME.NTX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&gt; Use the WX.BAT file to start the program. (It's just faster tha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LLODEX" all the 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 Use README.BAT to display this document without using a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&gt; Use at least a 16 color monitor. If you are using a monochrome mon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oDex will look pretty crummy. Sorry about that. Maybe version 2.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&gt; You must be in the same directory that contains the WilloDex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order for the program to run. What a pai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and run the program from any directory, you can modify the W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switch to the WilloDex directo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ever drive you're using--&gt;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ever directory you're using--&gt; CD \WILL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WILL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dd the WilloDex directory to the path in your AUTOEXEC.BA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WX.BAT file to a directory that's alread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&gt; The ESCAPE key will back you out of any screen one way 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&gt; Make sure when adding or editing that you hit ENTER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you modify in order to save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'M PAINFULLY AWARE OF (but hey, this is only version 1.0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 No col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No backu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 No 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&gt; No print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&gt; No purging for deleted records (deleted records are hidden not er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&gt; I have encountered a "NOT ENOUGH MEMORY" error message whe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.386 Expanded Memory Manager which was set for NO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No EMS). Setting it to use Expanded Memory or not loading it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ved this problem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 N J O 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