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VER: SHELTER DOC Shelter Mailer Manager - Installation &amp; Operation  Williamson 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the  documentation  for  the Shelter Mailers Mana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ntrols  the  operation  of  the Umbrella, Gazebo, and Por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 Mailers.   It  can  also  be  used  with the ROOF mail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 as  all  operations are available in the various RO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  All  Shelter Mailers have the same set of command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.TXT  discusses  the  features  of each mailer.  Us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choose which mailer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ailer.DOC  discusses the configuration of each mailer. 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 as errors in your configuration could cause the mail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may even cause a system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word &lt;SHELTER&gt; is used in place of the particula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oughout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library TO 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nd  assign  MAIL:,  CFG:,  LOG:   and INFO: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ASSIGNS are set in your Startup-Sequence or User-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ASSIGNS and PATHS are defined BEFORE starting A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rexx will not be able to find programs it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situation that exists with LoadW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rexx libraries are LoadLib'ed and RxLib'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-Sequence.  Use the example S:Start-ARexx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standard Arexx startup scrip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:   variables  will  not  be  set  and  the Mail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mount the NULL: device in your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note  concerning  internal  port  in README, install Sush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executables to Mail:, make sure MAIL:  is assigned a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rexx  scripts  to the directory you will define as REX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:rexx/ is perfec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pl/#? to cfg:wpl/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are   the   files  you  must  edit.   See  GenMailer.DO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wpl/gen/&lt;SHELTER&gt;/&lt;SHELTER&gt;GEN.cfg  - maile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wpl/gen/&lt;SHELTER&gt;/cache.cfg         - site cac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g:wpl/gen/&lt;SHELTER&gt;/MODEM?.CFG        - modem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:SCREEN.cfg                          - public screen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GenMailer.doc for keyword desc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&lt;SHELTER&gt;GEN.cfg with your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ache.cfg for sites you call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M?.CFG for your serial device, port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Roof and Porticus use modem configs 2 an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1 is reserved for internal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RX xxxx if you do not have the compil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ENMAILER &lt;SHELTER&gt; ALL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GENMAILER &lt;SHELTER&gt; EMSI (pa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th defaults to CFG:WPL/GEN/&lt;MAI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efully observe any ERROR o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Mailer will EXIT on an ERROR. WARNING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a  parameter is incorrect or miss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ignored or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There is no checking for MIS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ther Cache.cfg or Modem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ELTE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DOS  script:   PGen, Ugen or Ggen is included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and Dialing with S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UN &gt;NIL: (RX) SCALL &lt;site&gt; [phonenumber|line] [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ias simplifie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AS DIAL "Run &gt;NIL: Rx SCALL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call Site_Address/A,LINE/K,NUMBER/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/K,REDIALDELAY/K,DURATION/K,CRASH/S,NOPICKUP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_Address    FTN-  [domain#][z:][net/]node[.p] CLOCK- clock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UCP- uu&lt;site&gt; FAX- fax_&lt;site&gt; BBS- bbs_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        phone number when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          modem line to use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EF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             task priority fo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alDelay     number of seconds to wait between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        number of minutes to attemp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sh           send crash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ickup        do not accept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ite  is  not  in  the  Cache, you must provide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  MAILERS  will  expand  addresses  based  upon  your 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 This  mean that if you are, for example, fidonet#1:167/104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104  -  to call your 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151   - to call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 will  allow the slave to dial with the 'REDIALDELAY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between attempts.  This is defined in the Mailer configur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changed  on  the  Scall  command  line (redialdelay=n"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 of  the  redial  attempts to get through will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defined  by  'CALLWINDOWMIN'  or by a 'duration=n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a PO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 seconds  of  REDIALDELAY  and  BUSYDELA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URING a poll, using "RXSET variablename seconds"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olls where a new value was specified on the comma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 of the CALLWINDOWMIN can also be changed but on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ll, changing it during a poll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'IGNORENOANSWER' is set, dial will not abo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node  does  not  answer  (very common in the case of an IB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UUC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uu&lt;sit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name  may  be  a  Cached  uucp  site  alias  or a FQDA (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Domai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tomic Clock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L CLOCK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[?]  is  the  sitename specified in the Cache.  Atomi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US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UTO mode is included which will start up the Mailer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.FLO  files  found  and  call the defined BOSS site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,  it  will  then  exit.  For security purposes,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?LO files are placed by the external program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you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TER Mailer Manag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SHELTER &lt;command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     - 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  - un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    - unload, recompile and rel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       - startup, flo convert and call BOSS/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LL        - Call all sites with pend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priority  specified,  only sites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or greater will be called. NORM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      - start a sit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omain#][z:][net/]node[.p] [ (phonenumber|line ) | li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 is done based upo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ILL        - abort a site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omain#][z:][net/]node[.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sion is done based upon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CVT      - Converts 4D .?LO files entries to Xfreq.  FLO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will also scan and add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UT  files  to  queue.   .OUT  fi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, as these should be echomai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ing  to  be  archived.  CUT, DUT, N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T will be added according to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 there  is an internal swit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CVT  to queue .OUT file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 this  to  1  if your tosser creates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 instead  of .NUT files for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does  not create .NUT, .CUT, DUT, .H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WORK site fullfilename (disposition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Add a file to the queue of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le is *.?UT then it will be send as a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disposition=D and priorit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file is ARCmail, sendas nam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ity may also be specified as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LD, NORM, DIRECT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     - removes non-existing files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commands are used internally by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STATUS  - open maile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STATUS - close mailer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Mailer  line has an addressable display whic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PROC.  LOGPROC is an Arexx Function Host by Alan Ke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 contains 6 or 7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Name, Version, Port Name, Serial Device, Serial Unit, Mod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[Locked 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    Current status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   Last event or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      Baud rate of the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:     Phone number of la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  DEFFERED|CACHE|LOOKUP and  SENT|OK|BAD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:    Type WAZOO|EMSI|LOGIN|UUCP|HUMAN|BBS|FAX|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:  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:      Username (and command) or remote site mailer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_Adr:      Current host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be different dur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Adr:      Remote address (primary if EM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     Remote sysop's name and 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_Ofr:      Wazoo/Emsi offer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Ofr:      Wazoo/Emsi offer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_Freqs:    TRUE|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f we will accept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Freqs:    TRUE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f remote will accept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is not sent if host will not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:    SECURE|NONSECURE|USER|UUCP|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inboun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:     Indicates remote domain when remote provid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  when  the  remote does not provide a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helter  Mailer  AUTOAKA  feature 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 correct one, or use the defaul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AmigaDOS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:?boot     - a script that will set a wpl variable to boot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 when he is at a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set the following ENV:  variables TRUE or FALS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  cron  event  to enable or disable the feature.  Th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effective if the feature is present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NSWER    - if TRUE, a RING will be IGNORED and pho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     - if TRUE, will allow user access, BBS spawning,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PLRX Utilities for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- if TRUE, and ACCESS TRUE, selected bbs i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low you to selectively disable BBS spaw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le still allow user access to oth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g: ACCESS TRUE and BBS FA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FREQS  - if TRUE inbound file request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TSFREQS    - if TRUE, , and ALLOWFREQS is TRUE, inbound fil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d during FTS1 sessions will be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       - if TRUE, accept inbound uuc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 set by UUC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      - if TRUE, accept inbound fax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: set by FAX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ENV:&lt;SHELTER&gt;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 ZMH,  you  should  set ACCESS and BBS FALSE, an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 and FAX FALSE also.  A FULLY compliant FidoNet system would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ALSE (except NOANSWER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tl.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ick and dirty example script is provided to display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 of the above environmental variables.  It REQURE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  and   rexxreqtools.library.    An   executabl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Control via CLipLis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set  the following clip variables directly (using RXSE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  cron  event  to  change  the  value.   The  variabl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f the feature is present in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WINDOWMIN   duration of a call window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ALDELAY     delay  in  seconds to wait between dials 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DELAY       delay  in  seconds  to wait between dials on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ING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GNORENOANSWER  TRUE|FALSE Treat a no answer same as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ontrol via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value of many variables whil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  One method is as follows: (example for GAZE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'Address GAZEBO1 Set umh "05:00 06:00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ROOF  utility,  Irexx.rexx  (freqable  name)  is 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/wpl interpreter which allows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Cron v1.5 or better is HIGHLY recommended as your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features an arexx port and named event queues which make it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ter Mailer environment.  I use CyberCron heavly in ROOF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 but   praise   for   this   program.    Unlike  other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released,  so  even if the original author abandons it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u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Files to the que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mailers do not use the .FLO flat file format due to th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 problems associated with that method.  Xferq.librar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ELTER  MAILERS  MANAGER  includes  two functions: FLOCV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WORK, which remove the necessity of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utilities to add files to the outboun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       - 5D packer/archiver/router/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q            A powerful ?LO and ?UT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elter FLOCVT command is a subse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Work     - will add files and 4d/5d arc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helter ADDWORK command is a subse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are included in the freqable archive: XPACK.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ermi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  Mailers  support  OwnDevUnit.library,  making  the  use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also support this standard quite triv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FTNsort.rexx   - if your tosser is not DOMAINAWARE, this will d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  archives  and  check  where  they a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packets  will  be mov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ProdCFG.rexx   - Process FTSC Product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 up ENV: vars and ENV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 in 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pf='FILE:FTSC/FTSCPROD.048'    fullpath to FTSC Product Cod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ir="MAIL:INBOUND/"            path of ftsc product code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ir="RAM:TMP"                  work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arc='RAM:REXX/x.REXX'         unar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SCall.rexx     - Dial and Pol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RFS.rexx       - Full-featured File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require XfreqSh as it directly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erq.library  functions.   StartRFS.rex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6800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/RFSfilelist.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FileList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reates and archives a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RFSfreqlist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FreqList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s  a  freq  listing compatible with R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req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/WfreqIt-Check.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FREQSESS AfterSession utility to mana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freqIt forwarded freq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FreqNote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FREQSESS aftersession ut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ote of received requests. 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  request   files  contain  a 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field and your call scrip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*.REQ  file  to  *.REQTEMP (Scall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inbound will be scanned and the 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 matched   files   will  be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in the *.REQ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freqsess RUn &gt;NIL: RX ram:rexx/freqnote.rexx $(inbound) $(remote.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FTPNote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 TERMSESS aftersession utilit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ote of files received via ftp.  Requi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you have ftp the *.readme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inbound will be scanned and the fil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 matched   files   will  be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rt description in the *.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dir="DL:ftp/"    Your ftp downlo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termsess Run &gt;NIL: RX ram:rexx/ftpnote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Wfreqit.wplrx - Multi-BBS Freq Forwarder, allows users to fre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BBS's, search filelists, ma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 sends  received files on user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.   Will use RFS or XfreqSh if user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local filelist. These will be sent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 See wfreqit.doc and freq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/NOTE.wplrx     - Roof Remote Feedback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user  can  leave  a message to the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 is  written  as  a .PKT in inbou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 configure the echoarea where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= GetClip('SYSOP')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Chat.wplrx     - User WPL Chat Utility, works with W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= GetClip('SYSOP')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xx/Wchat.rexx     - Sysop WPL Cha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o windows are opened, one for the syso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the  user.   Must  be  invoked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GRAB.wplrx     - Roof Remote File X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allows  human  callers  access to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 request  handler.   Additiona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 including  message to the call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F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RFS  is  used  instead  of  XfreqSh  maximum config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unting will take precedence over maxfiles setting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of requests permitted per call.  Note som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turn more than one file.  Each magic name is coun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p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bers of sessions permited for callback 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iles = "Mail:filelists/newfiles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of files recd in last wee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info =   "Info:Grab.hlp"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 = addslash(dequote(getclip('INDIR')))||'USER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ecure Inbound directory for us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= GetClip('SYSOP')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fg="CFG:Guser.dat"    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wish to give LD users special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an entry for them, and give them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phone number as their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EMP.wplrx      - Allows user to download Amiga Empi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terminal and docs as well as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SHOWAC.wplrx   - shows the user his GRAB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.UserUL.wplrx   - gets upload descriptions from user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et fil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 = addslash(dequote(getclip('INDIR')))||'USER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ecure Inbound directory for us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= GetClip('SYSOP')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/SMSG.rexx  -   called by GRAB,NOTE and USERUL, this util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in inbound for the tagna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are mutually exclusive, if both are set only hardc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 If neither set, no proces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eol=1        /* if 1, CR LF are converted to CR only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r=0        /* if 0, hard carriage returns (0dx) will not b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added to the input text fi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f 1, linefeeds are stripped and hard carriag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returns will be added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point99=1   /* if 0, Net/Node will be used in SeenBy and Path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f 1, PointNet/99 is used in SeenBy and Path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net=30730  /* if frompoint99=1, then this will be the ne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n SeenBy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mport=1      /* if 1, import our echomail packets, using the 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set as IMPPKT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dir="OS4:Mback/In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If not set to "", all mail created by Write_PK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will be copied to this directory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iler  of  the CAM disks refused to even consider th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,  inclusion of any part of this archive on a CAM DISK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/RCS BB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obtained this archive from one of these sourc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send  netmail  or  email  to one of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 Shelter  mailer  and versions of the Manager and Gen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up..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#1:167/10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gaNet#40:600/10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MAT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S_AMY @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.sys.amiga.datacomm @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pg.ml.wpl.application @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PL_APP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@ecs.mt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bw@amigaecs.1choice.login.q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support mailing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l-application@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to join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pl-application-request@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F_PROJECT @ FIDONET#1:167/151.0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F_PROJECT @ FIDONET#1:167/104.0 (v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to Matthew Mondor and Yanik Grignon for their invaluabl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 of  the  SHELTER MAILERS and GenMailer.  Also thanks to Fred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n,  Denis  Turcotte,  Yanik  and the many others who have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to the ROOF PROJECT, making the Shelter Mail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 Lekx            FidoNet#1:250/7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nneth Bartlett    FidoNet#1:291/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z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nik Grignon       FidoNet#1:167/20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thew Mondor      FidoNet#1:167/104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ack/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s Turcotte     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is Turcotte      FidoNet#1:167/15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re those who have made the effort to contact me wi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enhancement requests...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ing soon.......Trapez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