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   PC &amp; MODEM COMMUNICATIONS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EXTRA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A: PROMPT, TYPE " DIR " TO VIEW THE FILENAM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DOS PROMPT, SELECT THE DRIVE YOU WANT THE PROGRAM 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 THE " MD " COMMAND TO MAKE A DIRECTORY YOU WANT THE PROGRAM STO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" CD "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"PCMODEMX"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 copy A:\*.* C:\newn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EXTRACT THE FILE, TYPE " PCMODEMX " 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EL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SAVE SPACE ON YOUR HARD DRIVE, DELETE THE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AVED IT ON A DISKETTE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YPE " PCMODEM 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end these procedures to a printer enter: " TYPE READ-1ST.DOC&gt; PR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