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1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a synopsis of all changes in the CT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DOS_COM /n /Aaaa" failed to install the port "n" at address "aa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DOS_FMT command line was not parsed properly if th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before the port ("DOS_FMT /n /Ffff"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in fast computers. This UART is too slow for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bus, and is occasionally detected by PortInfo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l of the control utilities (all programs except PortInfo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atch file operation. They will automatically continu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ing for a keystroke for 3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TS will first attempt to use the standard and CTSCOM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ments. If these fail, then they will check the BIOS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