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1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805-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400 Le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