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09/94        v3.7a    1)     Added support for the Zoom modem.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ctually still in beta testing sinc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have a Zoom modem on han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s have been implemented and "shou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.  I do not have pre-recorded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is modem, nor do I kn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mpression standar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ZyXEL's or the SoundBlaster's ADPC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   Updated address information for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   Added support for "Line Select"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recording operations.  Th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s have changed.  To allow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s to work, you should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.DAT file and reenter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Data Systems is moving to Seattle, WA and will have a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1/01/93.  The new address is unknown at this time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n the next release of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      v3.6i           Added voc&lt;=&gt;zyx conver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7/93</w:t>
        <w:tab/>
        <w:t>v3.6h</w:t>
        <w:tab/>
        <w:tab/>
        <w:t>Repaired error in initialization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ord and play being swapped.  Th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both record and play opera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soon as the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3        v3.6g</w:t>
        <w:tab/>
        <w:tab/>
        <w:t>Fixed result code identification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ZyXEL initialization routine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ied previous versions, you may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OPTIONS.DAT file prior to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3</w:t>
        <w:tab/>
        <w:t>v3.6f</w:t>
        <w:tab/>
        <w:tab/>
        <w:t>Fixed critical failure to set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ud rate upon first tim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