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1.85   4/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U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USBBS file to ACECOMM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.EXE is a simple utility provided a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Ace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 will create 750 maximum record FON files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 can optionaly extract area code numbers to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