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5 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C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direct FBL output .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_114.BBS to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 who have access to FBL creat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is a utility which extracts any host,NET from a 'RAW'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ile, into a BBS lis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CBF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to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 reads a .BBS file created by FBL.EXE forma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e same filename and .FON exten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N file is compatible with ACECOMM' '.FON' forma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phone directory file for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sers may not have a modem capable of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BBS file, CBF.EXE contains a menu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for the highest baud rate allowed in the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lection of 2400 baud from the menu option inside C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FON file having all listed bauds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to be listed a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