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phone   (602) 846-4563     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     3003 N. Central Ave Suite 12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         Phoenix, AZ  850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confirm receiving your registration for Ace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Your name has been placed into ou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P Software intends to continue rapid devloment of the Ace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, DOS-GUI, and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for DOS will continue to see updates every two month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in the scripts and macro language. We have decided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GUI version for DOS. The GUI version will introduce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emulation. DOS and DOS-GUI AceComm version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ed AceComm users free of charge until release of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-Windows package is released. In other words up until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you registered users will not be required to use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, but instead will simply receive upgrade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