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mpIt (1)        Imagine Object Modifier 1993/01/31        BumpIt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A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umpit  -  Algorithmically  perturb the points of an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YNOPSI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mpit[22m [[3mparameters...[0m][3m[0m[3m[0m &lt;[3minput_file[0m[3m[0m[3m[0m &gt;[3moutput_file[0m[3m[0m[3m[0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DESCRIP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[1mBumpIt[22m will read an Imagine object file in binary ([3mTDDD[0m[0m)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 ([3mTTDDD[0m[0m)  format  (transparently  to  the  user),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ically perturb the points of the object,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inary ([3mTDDD[0m[0m) Imagine objec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all T3DLIB programs have the intelligence built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o determine whether the input file  is  in  the  binary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SCII format.     No  corny  hard-wired  file  suffix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 You may name your objects anything you 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y default, all Turbo Silver "[1mEXTR[0m[0m" objects are read in 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"internalized"  so  that Imagine can use them, since Imag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support "external" obje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PARAMETER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[1mmust[0m[0m be listed in the order shown belo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ax[22m_[1mX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eighting applied to the noise in the X axi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.  (Default value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ax[22m_[1mY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weighting applied to the noise in the Y axi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.  (Default value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ax[22m_[1mZ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weighting applied to the noise in the Z axis 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.  (Default value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max[22m_[1mR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 weighting  applied to the noise radially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.  (Default value: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nitial[22m_[1mScal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1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mpIt (1)        Imagine Object Modifier 1993/01/31        BumpIt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: 1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Number[22m_[1mof[22m_[1mScale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: 5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cale[22m_[1mRati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: 0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Amplitude[22m_[1mRati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: 0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ime[22m_[1mRati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: 0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Time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fault value: 0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a full description of all  of  the  above  noi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s,  please  read the Essence manual by Ap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IDENTIFICATION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: Glenn M. Lew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 Number: 38; Release Date: 1993/01/31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he entire [3mT3DLIB[0m[0m collection of source and  executables 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    1988-1993  by  Glenn  M.  Lewis.  All  Righ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rved.  Source code of [3mT3DLIB[0m[0m may not be used in who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rt in any commercial endeavor without the prior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ine is Copyright  by Impulse In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ssence  is  Copyright     1992-1993   by   Apex  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SEE ALSO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mbb(1),           readwrite(1),           set_brush_path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et_texture_path(1), spherize(1), tddd2dxf(1),  tddd2mif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ddd2nff(1),     tddd2off(1),    tddd2pov(1),    tddd2ps(1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ddd2ray(1), tddd2vort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mBUGS[2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2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umpIt (1)        Imagine Object Modifier 1993/01/31        BumpIt 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bugs know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3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