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H O N E  S M A R T "PS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Phone Address Databas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 -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on E. Ven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ystem Gamewatch HQ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(305) 764-3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 (305) 764-5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: v.32bis 14.4 US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-94 Lon E. Vennard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liable for any special,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imilar damages due to loss of data or any other reason, 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Lon E. Vennard  or an authorized agent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  In no event shall the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damages  ever exceed the price paid for the  license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regardless  of  the  form  and/or  extent 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user of  this  program  bears all 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20 is a partially functional SHAREWARE product.  It is NOT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it  is  NOT in the public domain.   If,  after evalu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45 days,  you find it to be useful enough to us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ular basis,  you are  expected  to  pay for it by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Lon E. Vennard   The  registration  fee  is $35.00 in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(US) funds.  The registered version will display 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PS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one way you  can become a  registered PS20  user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pay by check  or  money order,  it MUST be in U.S. fu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d in  along  with your PS20.FRM to the  addres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ceiving your  check / money order, within 24-48 hour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 will be mailed to you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eauty of  being a  registered PS20 user  is  that 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a  one  time fee for registration.   All future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   Each  new  version  of  PS20  can  be downloaded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!   Thanks for considering PS20 the Quick Phon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Easy to navigate and learn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Environment is completely configurable from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ensitivity, Window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mes with sample ready to edi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mart context sensitive Menuing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ctive Database supports virtually unlimited Open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wo unique File viewing systems, One is Ascii, o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Data.  Allows both Ope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uilt i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mpatible with MS-DOS v3.0 or later on any IBM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, 286, 386 or upgraded machine.  Microsof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highly recommended bu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utomatically save record feature in case you forg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as multi-record code capability.   This feature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that have two different records with the same exac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electable Video Modes, auto-detects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rintable Database, Registered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ultiple Databases, A Registered Feature allow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op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Windows, DESQview and OS/2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ree software updates available electron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24 hour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Voice Support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in the 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.DAT     Samp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20.EXE     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20.DOC 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20.FRM    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HELP.HLP    PS20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simple,  if you follow these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Before  installation   BACKUP   your  system. Lon E. Ven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responsible for any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lace all the files from the diskette  or  archive  in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sub directory on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C:\PS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have a mouse, make sure it is active, it makes navi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s more of a pl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S2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Run the  PS20.EXE  file  in  the PS20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have any questions,  problems or suggestions we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ar from you.   The latest  version of PS20 can be h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watch HQ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5) 764-3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32bis 14.4 US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your continued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