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1993 Black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� Introduction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List is a nice little program that will keep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people you call. It will dial out their phone numb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 you don't even have to dial. Your list will be kept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last name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� The Legal Stuff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software you agree to not hold Brian Woo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Jack Software responsible if any damage is done to your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r mis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=� Registration �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e Phone List entitles you to an un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e list. Until registered you can only enter 5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o register The Phone List you need to fill out the REGISTER.TX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� Instruction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VERY easy to use... just follow the menu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is highlighted to get that option to work. Very simple as 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� Support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any BlackJack Software product can be found by call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of the numb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-&gt;    The Casi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 482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-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Great 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-&gt;    (317) 482-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 fo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:00 Pm - 9:00 Pm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