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Idea  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elps you get going with solving any problem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, ask questions, answer questions and mak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/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lorful, and challenges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a problem, or describing an id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hareware program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Neuendorffer  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ston MA 02134     Tel.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Instructions, ru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