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Z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ames PC Programm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Ligh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6) 257-4624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TOCK was written by a team of programming professionals who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and discussed, bragged, and competed with their inve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ne said it would take to much to write a program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and compare stocks, mutual funds, bonds, etc.  Well, Ta 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the DO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EZST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EZSTOCK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nter "EZSTOCK", and your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  DBF      3672   Sample database of Marke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DBF       810   Sample database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OCK  DOC     15662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OCK  EXE    355246   The compiled EZST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RUN  EXE     24747   FACEIT royalty free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NE    GRF       768   Line grap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ROJ    GRF       768   Earnings Projection grap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ATE    GRF       768   Rate of Return grap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G     GRF       768   Best Fit Line grap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EP    GRF       768   Step Line grap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ET     GRF       768   Net Worth grap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IE     GRF       768   Pie Chart grap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MEM       317   Memory Varia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MIF     11714   Menu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LOGO   SCN      4033  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DOC      1466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OCK2 ZIP    184035   The original EZSTOCK pk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file(s)     6070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Tip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into lack of memory problems as I did because I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with several CD-ROM TSR's, I found that if I wro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ecute FACERUN first, then EZSTOCK; that this save enoug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execution.  Normal users will not have memory proble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the databases for your stock information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RKET.DBF" and "TRANSACT.DBF".  EZSTOCK will automatically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iles and the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T PR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maitain a list of market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ither the local newspaper or cable tv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daily if your really into it, or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ng day of each month if you in for the long 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NG MARKE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add market tick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newspaper or cable tv.  You can do i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ally into it, or just the first trad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month if you in for the long 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MARKE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change market tick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s like "19930204" is the date.  I did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ump of the database, then imported i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ndow.  It was the easiest wa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scrolling feature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.  I couldn't sort it because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which I then use to pick up th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.  It displays in the ord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ING MARKE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delete market tick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s like "19930204" is the date.  I did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ump of the database, then imported i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ndow.  It was the easiest wa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scrolling feature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.  I couldn't sort it because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which I then use to delete th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 the pack the database.  It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ING MARKE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browse market tick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s like "19930204" is the date.  I did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ump of the database, then imported i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ndow.  It was the easiest wa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scrolling feature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.  It displays in the ord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mai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ransaction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look to const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ad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" if it's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" if you s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my maile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 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"19930204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The list i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asction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 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"19930204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The list i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asction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 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"19930204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The list i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asction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ves you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ots and bar graph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id you in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ING MARKET PRICES WITH A BEST F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a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rawn through the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arket prices in 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LINE PLOTTING OF MARKE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imply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rom tick to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 PLOT OF MARKE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raw a line from tick to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ep style.  The advantag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eps indicate the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blility of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 prices are in 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NG YOUR LATEST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mmarizes your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through the market pri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E CHARTING YOU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mmarizes your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through the market pri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urrent price.  It creates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that illustrate the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OF RETURN COMPARISON BAR GRAPH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Least Squares Analys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e of rate of return.  I then multiplie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5 days, then divided it by the averag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the average price instea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because investments do not follow a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lightly exponential growth due to comp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e of Return i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JECTED EARNING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Least Squares Analys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e of rate of return.  I then multiplie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5 days, then divided it by the averag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ion is just a forecast and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representation of the fu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TOCK to send graphic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his program and take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or your Menu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PORT REQUIREME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TING PERFORMANC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t least two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rket Prices to produce thi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ING PERFORMANCE, STEP, OR LIN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t least two Marke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tock to produce thi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NG NET WORTH OR PORTFOLIO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t least two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ansactions to produce thi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Stock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at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.  Example 12/3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R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rice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s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UMBER OF SHA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UY OR SE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f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OTHER TRANSAC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f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RINT, OR NO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RINT if you would like to send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KIP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tarting dollar amount, of stock, fund, or bond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 guess at the yearly inflation % for next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believe the actual inflation rate is lower that 4%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 20, 1994 but over the next 20 years it is likely to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4% if history repeats itself.  The number you enter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ur guess as to what the average inflation rate will b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20 years.  This will convert the dollar amou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dollars, which means that the resulting amoun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mount of goods (Condo, Cars, etc.)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of those goods will continue to go up every yea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known as the "Spending Power" of you investment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0 the graph will show you an approximation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ollar amount will be if you cashed in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 guess at the yearly tax % for next 20 years.  Ente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stment is Tax D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guess at your annual cash deposit of the selected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this amount will also be inf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guess at your annual dividends per share re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this amount will also be inf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EZSTOCK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of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STOCK SOFTWARE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Light Bulletin Board              MAIL to: James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57-2565                                   Grand River, Ohio 44045-9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&gt;  FIRST and LAST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 _________________________   ____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/BBS PHONE #   _________________________/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&gt;  YOUR BBS NAME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nclosed__________(U.S. FUNDS ONLY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/Money Order Payable to: JAMES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For JAMES PC PROGRAMMING USE  ONLY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Received __________________       Amt Received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