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3 - 1994 by Blue Chip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 updated:  SEP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 V3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   : Business, Accounting, Databas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: EZ INVOICE SALES INVENTORY SERVICE ACCOUNTING CUSTOMER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ORDERS TAX BILLING BAR CODE BI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-Biller(tm) A full featured Invoicing and inventory package tha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, sales, customers, back orders, taxes, packing lists,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invoicing and inventory program that will ru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ease. Very EZ-to-Use, yet very powerful. You can pr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voices including either product or servic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ck your inventory, sales, taxes, customers,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and back orders all at a push of a button. All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either the screen, lpt1 or lpt2. Customer labe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nvenience. All inventory, customers, taxrates,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can be added on the fly which means there is no setup time e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is added as you go along. Previously awarded as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program! A great time-saver &amp; easy to use. Thank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your program. It's Super Great. It's so easy to use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ed to let you know that your EZ-Biller program has been a big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r business. It is very easy for anyone to understan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only takes a second to go from one option to another.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ou many products in inventory has been a big help.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run our business without the EZ-Bi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-Shot Products  - Taylorvillem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lue Chips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70 Grand Aven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dgefield, NJ 0765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.S.A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DENT: Charles Warde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(201)-943-37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(201)-943-520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6116,25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Z-Biller(tm)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Z-Bill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lue Chips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Z-Biller(tm)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ips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as long a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CompuServe User ID number is listed abo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EZ-Biller(tm) packag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