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CO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Version 2.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Documentati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Material. All Rights Reserv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or Fax: (603) 893-90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                                     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EBT COLLECTOR 2.0.?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Tutorial.....................................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the Payoff Balance for any Date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Screen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onthly Collection Calculator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 Calculator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............................. 12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bjects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eport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ELECTRICAL DESIGN SOFTWARE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T R O D U C T I O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 is a New Hampshire based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established in 1992.  Our organization's primary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produce quality software, at a reasonable pric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requires no special computer knowled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igned to accommodate both the amateur and professional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Sensitive Help Screens have been programm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in order for you, the user, to continue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nd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ly, here at Electrical Design Software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considered essential, for the development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ducts.  With your input we can design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ommodate the financial profession and other spec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etails -- some request registration while others requir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fy a maximum trial period.  With registration,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the simple right to continue using the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pecific exceptions as stated below. Shareware auth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of comparable quality. (In both cases,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rograms and bad ones!) The main difference is in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EBT COLLECTOR 2.0 must accept this disclaim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DEBT COLLECTOR 2.0 is supplied as is. 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s all 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DEBT COLLECTOR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is a "Shareware Program" and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to the user for evaluation.  Feel free to shar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new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 useful and find t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and continue to use DEBT COLLECTOR 2.0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trial period, you must make a registration of *$39.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Design Software.  The *$39.00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reat this software just like a book.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software may be used by any number of peopl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EBT COLLECTOR 2.0 must register an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copies of DEBT COLLECTOR 2.0 within 30 days of fir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ir license is withdrawn. Site-License arrange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contacting Electrical Design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DEBT COLLECTOR 2.0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Electrical Design Softw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ed for authorization.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DEBT COLLECTOR 2.0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 Electrical Design Software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or can be kept up-to-date with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EBT COLLECTOR 2.0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iends for evaluation.  Please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DEBT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EBT COLLECTOR -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PRINCIPLE AND INTEREST PAYMENTS DUE FROM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fessional software program that is especi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's, accountants and financial institutions.  Maint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36 principle and interest payments received from deb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maining balance can be reentered and brou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ata base system allows you to save and recall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records.  Includes financial tables to project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receipts or monthly loan payments (necessary to amor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an). Separate areas for creditor and debtor addresse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nd comments.  Calendar and calculator are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o easy to use that no manual is needed.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isk.  Context and hyper-text help system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requires the following hardware and/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450K memory - 286 or high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BM(R) PC/XT/AT or true "compatible" running MS-DOS or PC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version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One high-density floppy-disk drive or a hard disk drive (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Use of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ntext sensitive help as well as a hyper-text help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plete data 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porting to an ASCII File or printer ports LPT1 thru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Pop-up calculator and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onthly collection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for the DEBT COLLECTOR 2.0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EBTCOL.EXE   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EBTCOL.MDB     Data base file will be created on firs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EBTCOL.HLP    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DEBTCOL.DOC   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DEBTCOL.INI   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FEEDBACK.DOC    Program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SAMPACK.EXE    Utility to pack data file. (IN REG.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ISAMREPR.EXE    Utility to repair a damaged data file.(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.VERS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main program go to the directory that DEBT 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, type  DEBTCOL, and press ENTER.  If you hav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monitor Debt Collector can be set to 43 or 50 line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the desired number of screen lines when starting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ype DEBTCOL 43  then press ENTER. (for EGA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DEBTCOL 50  then press ENTER. (for VGA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Debt Collector - a professional software progr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especially designed for attorneys, accountants,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s.  Gain the competitive edge with advanc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technology and individual know-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utorial is designed to familiarize you with the maj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Debt Collector has been widely known for. 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eel at ease with these step-by-step instructions.  S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be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, start Debt Collector by going to the directo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Debt Collector files. This may b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COLLECT  or any other directory that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during installation. From that directory typ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COL, then press ENTER.  This will load the program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he open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can begin this tutorial by pressing the ENTER key or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This will access the main work screen.  We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the creditor information,  press the ALT/A 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s now in the creditor name field.  Navigation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clud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p &amp; down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lick the field to the right of name with the mou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display a help message about the task you 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, press F1.  To exit help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Next, press the Alt/I keys to make visible the debt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creen.  Fill in the debtor's name, address,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te.  The notes field is for undisclosed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x will hold up to 128 characters and will not pri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report.  When you are in the notes field the arrow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navigating. To exit the notes field press E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you to the beginning balance field.  Later, plea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 section on ALT/HOT key combin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ype 3000 in the beginning balance field,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the original amount that is to be collected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plus interest that has accumulated befor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ate.  It is also your beginning collection bal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ype 10 in the interest rate field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for calculating interes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(Principal) x Interest/36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Interest per day x Number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Leap years are taken into consideration within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01011993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entered the first day in which the intere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alcul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Monthly Collec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s will help to assist you in determining a month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amount, if none was previously determin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erform the following steps to enter this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o highlight the main menu, press the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Next, select Report,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Highlight the Monthly Collection Tables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entered the Monthly Collection Calculator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, Debt Collector automatically entered yo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of $3,000. and the interest rate of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teps a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ress enter twice to go to the Term in Year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ter a value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ress ALT/C.  The monthly receipt for $3,000. at 10%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year will be $138.4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Press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on the Monthly Collec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, please review the Debt Collect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Type 138.43 in the receipt field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your previously established monthly colle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A decimal point is used when you want to enter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the right of th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Type Ck. #1234 in the receipt reference box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accessible after pressing enter from the rece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Type 02011993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recorded the date in which the receipt w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.  Debt Collector calculated and applied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or payment of $138.43 in the following manner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Interest of $25.48 was calculated from Jan. 1st thr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 The interest of $25.48 was deducted from receipt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Principal of $112.95 was then subtracted from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of $3,000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A current balance of $2,887.05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bt Collector documentation fully explains the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rrive at these value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Continue by repeating steps 8 to 10 from receipt row 2 thr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row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Receipt 2.....138.43, Ck. #1235, 03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3.....138.43, Ck. #1236, 04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4.....138.43, Ck. #1237, 0501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Calculating the Payoff Balance for Any Desir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at Receipt row 24.  Do not enter a dollar valu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pt field.  Press ENTER once to bring the cursor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ference field. Type in the check number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rive at the final balance due, type 01011995,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is is considered your payoff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automatically calculated the interes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onth and applied it to the principal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UP arrow key once to return to receipt row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sor is now in the receip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ance shown on the left lower status bar is $137.76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arrived at this figure by taking the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of $136.60, and added $1.16 of interest for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137.76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or future reference, to arrive at the final payof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or any date repeat step 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To print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to activat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por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Print Report category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the default or select your specific por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is now printing a detail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!  You have just completed the Debt Collec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The formula for calculating the interest per d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X Interest Rate / 365 = Interest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A principal of $3000 X an interest rate of 10% = $3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$300 / 365 = $0.8219178 cents per day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formula for calculating the interest per mont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$0.8219178 cents per day interest X 31 days = $25.4794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$25.479451 rounded = $25.48 interest for the 31 da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uses the following opera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ENTER         -  Accept input &amp; advance to the nex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AB           -  Advance to the next field. When in a hel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pressing tab will jump from one hyp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SHIFT + TAB   -  Move to the previou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ALT           -  Activate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 ALT + HOT KEY -  Select menu item or command button.  Hot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highlighted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 ESC           -  Move towards the main screen &amp; ou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 Navigation    -  Up or down arrows keys. see navigation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 Page up       -  When at the creditor name, page u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 Page down     -  When at the creditor name, page dow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Mouse         -  Select any field o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F1            -  Con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Ctrl + F4     -  Clos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Ctrl + F6     -  Activate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Ctrl + F7     -  Mov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SCRE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 Ctrl + P      -  Quick access to the Print Repor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 Ctrl + M      -  Quick access to Monthly Collec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 Ctrl + X      - 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 Ctrl + F      -  Quick access to Find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 Ctrl + C      -  Quick access to the Content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 Ctrl + S      -  Quick access to the Search Help scre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....... Create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........ Update the current record. When a record i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ay, a message will ask if the progra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record for you before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...... Move to the previous record in the index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......... Move to the next record in the index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.......... Find a specific record. The search will tak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eld that is the curr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.......... Bring up a pop 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dr.......... Bring up a pop up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......... Toggle the deb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 The Esc button will move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 MONTHLY COLLEC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............. Calculate a matrix report based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, interest rate &amp; ter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s. Display the information o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rinter/File... Send the report to the printer or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Values.......... Adjust the increment values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&amp; the interest rate.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read that the report will be ba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........ Exit the collection calculator &amp;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ystem is a Context Help System and Hyper-Tex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Some help screens have Hyper Links that rela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in discus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=    Pressing the F1 key on any field will bring up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HELP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keyboard Press TAB or Shift-TAB to select a link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jump to tha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- Click on phrases outlined by two triang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THE HELP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   - press the cursor navig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    - click on the horizontal or vertical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EYBOARD - Press Esc or Ctrl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OUSE  - Double click on the window's control box icon.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- Displays a Table of Contents for the applicati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Press C to select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     - Opens a dialogue box that lists all availabl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.  Select a topic from the list box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Press S to selec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         - Jumps to the last HELP topic viewed. Press B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    - Lists the last 20 HELP topics viewed. Jump to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selecting from the list box and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Press T to select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- Copies the contents of the current HELP topic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dit area. Select the text you want copied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and choose Copy. Choosing Cop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electing any text in the edit area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HELP topic to the Clipboard. Press 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p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3 ELECTRICAL DESIGN SOFTWARE   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OF THE MAIN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...............  Send a report to the printer o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Calculator......  Bring up a calculator to project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collection amount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......................  Exit Debt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Creditor name.....  Index records on the Credit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Debtor name.......  Index records on the Debt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cord...............  Make the first record the curr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Record................  Make the Last record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..................  Various help hyper-link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....................  Sort the help link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..............  Screen navigation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Help ................  Explains abou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.....................  Information abou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a pop-up calculator that can add, subtract, multi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 and do percents. With the mouse you can move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. Put the mouse cursor on the top of the calcula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nd drag to a new scre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- for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- for di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for multi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for sub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- for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- clear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press one of thes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 Press ES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 Click the exit button on the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 Click the mouse on the backgrou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oney that the debtor owes the c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$9,999,9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interest rate % that is to be applied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interest on a note is the rat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for calculating interes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 X  Interest per day  X  Number of days =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ure about the interest rate please contact your attorne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d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that the interest will begin to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Month-Day-Year.   Example 01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:   Year between 1753 to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collected or received from the deb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applied against the current balance. The appli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will be subtracted first the remainder is applied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monthly receipt was received, the interest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a monthly collectable is due on the first of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receipt field empty but enter a date.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accumulate to the dat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accept a value up to $999,9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the receipt such as a check number or ca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you press enter from the receipt field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method be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will store 10 characters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on which receipt is satisfied. Or the dat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pdate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Month Day Year.  Example 01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:   From 1900 to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or organization to whom a debt is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formation about the creditor. The follow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per field that the database wil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=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 =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ividual or organization that is obliga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formation about the Debtor. The follow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per field that the database wil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=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=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=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=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 =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ATA ENTRY FIELD FOR THE COLLECTION CALCULATOR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al amount that will be calculated. Th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will auto enter the amount in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interest used to calculate a monthly receip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calculator will auto enter the amount in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field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I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years to use in projecting a collection sche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erm in years can be chang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yping in a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croll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lick the arrow on the right to drop dow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term with a year and months enter the valu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o the right of the 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onth  = .083    5 Months = .416     9 Months = .7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Months = .166    6 Months = .500    10 Months = .8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Months = .250    7 Months = .583    11 Months = .9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onths = .333    8 Months = .666    12 Months =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we want to calculate a Receipt schedu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years  =  1.5             2 years  5 months = 2.4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years  =  1.25            3 years 11 months = 3.9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Months =   .25                    10 Months =  .8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principal increment will determine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 on the collection table report. 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principal increment value from $10 to $1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TAB key to jump from one button to the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calculate &amp; display the monthly colle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rate increment will determine the array sp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lection table report.  Use the arrow keys to adjust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value from 0.125% to 2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TAB key to jump from one button to the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calculate &amp; display the monthly collec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vertical presentation showing all transacti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aken place up to the last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report to the printer or ASCII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orts are LPT1 thru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pop-up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years is 1753 thru 207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, TAB key or Alt + HOT KEY to select a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or mouse will scroll the month o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PACKING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PACK purges records marked for deletion and recover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merly used by deleted records in 32K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PACK  DEBTCOL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PAI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AMREPR recovers databases that become corrupted; it re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y systematically evaluating every table and index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iece of internally consistent informa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ISAMREPR  DEBTCOL.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y special information or instruction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future reference. This will NOT print o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9.00 + $5.00 S&amp;H. When you register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Debt Collector with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 registered copy with your name or company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printing of NON REGISTERED removed from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bility to send reports to an ASCII file that can be edi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ord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database compac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A database file repa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Information on Updates &amp; other report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By registering you allow Electrical Design Softwar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quality products at a reasonable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most important reason for registering a product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s that it is the proper and honorable thing 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mercial users of DEBT COLLECTOR 2.0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ies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e at Electrical Design Software sincerely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ng Debt Collector 2.0.  Furthermore we hope tha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and skill has benefitted you in some way.  Thank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Debt Collector 1.0 is FREE please use any meth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u Friday 9:00 AM to 5:PM Eastern Standard tim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3)-893-9008 if we are not available at the time of you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your name, phone number &amp; a good time to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call back COL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7 days a week call 603-893-9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AI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o:       Electrical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Vassa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lham, NH 03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2-1993 ELECTRICAL DESIGN SOFTWARE      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T COLLECTOR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or Information                   Debt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                    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any Name                      Your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Street Address                      12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NY 12345                      The other City NY 543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balance:    $5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interest:      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ate:       01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Receipt  Reference      Interest     Principal      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          ~~~~~~~  ~~~~~~~~~      ~~~~~~~~     ~~~~~~~~~        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01-1993      200.00  Ck# 12345         50.96        149.04       4,85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1-1993      200.00  Ck# 12345         44.66        155.34       4,69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-01-1993      200.00  Ck# 12345         47.86        152.14       4,543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01-1993      200.00  Ck# 12345         44.81        155.19       4,388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1-1993      200.00  Ck# 12345         44.72        155.28       4,23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01-1993      200.00  Ck# 12345         41.75        158.25       4,074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1-1993      200.00  Ck# 12345         41.53        158.47       3,916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01-1993      200.00  Ck# 12345         39.91        160.09       3,75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1-1993      200.00  Ck# 12345         37.05        162.95       3,59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01-1993      200.00  Ck# 12345         36.62        163.38       3,429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01-1993      200.00  Ck# 12345         33.83        166.17       3,263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-1994      200.00  Ck# 12345         33.26        166.74       3,096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01-1994      200.00  Ck# 12345         31.56        168.44       2,928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1-1994      200.00  Ck# 12345         26.96        173.04       2,755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-01-1994      200.00  Ck# 12345         28.08        171.92       2,583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01-1994      200.00  Ck# 12345         25.48        174.52       2,409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1-1994      200.00  Ck# 12345         24.55        175.45       2,233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01-1994      200.00  Ck# 12345         22.03        177.97       2,05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1-1994      200.00  Ck# 12345         20.95        179.05       1,876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01-1994      200.00  Ck# 12345         19.13        180.87       1,69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01-1994      200.00  Ck# 12345         16.72        183.28       1,51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01-1994      200.00  Ck# 12345         15.41        184.59       1,327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01-1994      200.00  Ck# 12345         13.10        186.90       1,14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-1995      200.00  Ck# 12345         11.63        188.37         952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-01-1995      200.00  Ck# 12345          9.71        190.29         762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1-1995      200.00  Ck# 12345          7.02        192.98         569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-01-1995      200.00  Ck# 12345          5.80        194.20         375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01-1995      200.00  Ck# 12345          3.70        196.30         178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1-1995      180.61  Ck# 12345          1.82        178.79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Balance:                    $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paid to date:            $780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 paid to date:         $5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3 ELECTRICAL DESIGN SOFTWARE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