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5.01 - The quick setup metho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YOU HATE WAITING TO SET THINGS UP, M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ep one read the  -disclaimer-  in UPCHECK.DOC, it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ext create a directory to hold the UpCheck files (MD \UP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tract the archive into the directory (PKUNZIP UPCHK501 \UP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 the UpSetup program and enter the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t up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f you are installing for RemoteAccess 2.0  then  continu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to step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un the RACONFIG program, change the Options -&gt; Files -&gt; Uplo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"\UPCHECK\UPCHECK.EXE \RA\EXITINFO.BBS @ *M *N" or whate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Make sure that swapping is enabled and that you will have about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(sorry about the size, but it's not my fault. Mo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require about 4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ake sure that in the  Manager -&gt;  File areas -&gt;  Upload Sca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Yes" in the areas that uploads are process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hat's about it!  You're almost done! Skip to ste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If you are not running RA2, then you will have to consult you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alling  an upload scanner.   The parameters that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UpCheck run proper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e drop file (DOOR.SYS/DORINFO?.DEF/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ype2]/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he full path and name of the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:\files\check\NEWFIL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'd call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PCHECK\UPCHECK.EXE \BBS\DOOR.SYS \FILES\NEW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Well UpCheck should maintain it's files fine, and will als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in the directory that  UPCHECK.EXE 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 you don't have to change directories or anything) The 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is an ascii  list that  can contain upto 255 fi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's to remove  from the processing archives. (for crc add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A option of UpUtils, file names can be entered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You're done! (don't forget to register, hey, it's cheap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