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 B S   T R I V I A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L-Cowan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 DOES NOT WARRANT, GUARANTEE, OR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S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LOSS OF PROFIT OR ANY OTHER SPECIAL,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 INABILITY TO 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ed(c) 1994 by BRL-Cowan City Softwar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.exe      -      BBS Trivia!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ans       -      BBS Trivia!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ans        -      BBS Trivia!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ans    -      BBS Trivia!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ans    -      BBS Trivia!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etup.exe     -      BBS Trivia!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dat     -      Question and answ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-      Instructions on setting up BBS Trivia!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-      BBS Trivia! programming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-      BBS Trivia!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dditional files will be made after the door is r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Trivia! is rather simple to install.  First thing you should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BBS Trivia! into a directory on your BBS called Trivia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is to run TDSETUP.EXE.  This will ask you a few question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tup.  TDSETUP is basically self-explanatory. 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number, then just leave that area blank.  O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with TDSETUP, it will create a TRIVIA.CFG file.  If you ma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stake, you must re-run TDSETUP or you can go in an edit TRIVI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text editor.  Now you are ready to make your BBS batch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BS Trivia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cho Off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RIVIA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VIA TRIVIA.CFG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                &lt;=- Go back to the BBS directory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   Toggles the printer on/off. 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 DOOR.SYS and US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   -     Toggles the Page Bell on/off.  Value is passed to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/or written to DOOR.SYS and US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   DOS Shell. 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   Toggles the Caller Alarm on/off. 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/or written to DOOR.SYS and US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 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   Toggles the local display on/off. 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/or written to DOOR.SYS and US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 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 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 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 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   Sysop next on toggle.  Value passed to PCBoard. 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   PCBoard will exit after current caller logs off. 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ed to PCBoard. 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ithout the express, written consent of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Vendor has been approv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many hours of programming and the authors d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ompensation for their time, efforts and expertise. 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be of some value and you continue to use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must return the order form provided along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.  Registration entitles you to free upgrades via modem from The Cow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BBS and The Union County BBS BRL-Cowan City Software file area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should be made in the form of a check or money order.  Fore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must be in U.S. fund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you register by mail, your registration number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Private message on The Cowan City BBS and The Union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on registration, you will also be able to download the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programs for use with BBS Trivia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GEN.ZIP -  This utility allows you make up your own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stion and answ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M.ZIP   -  This utility allows your to scramble your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stions as a nightly event on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also can be used in conjunction with DATAGEN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wan C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966-4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00-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ion Coun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922-4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00-14.4K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4 Hou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