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X - System to system CMOS clock syncronizer - version 0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w in thi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BinkleyTerm, FrontDoor and The Box logs are support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Notice! BinkleyTerm 2.58 breaks TranX 0.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The additional information containing th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Seconds: / Tariff: /Fee: and System: fr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the log foils TranX when parsing the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t  won't allow system time to be set ahead beyond midnigh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y  won't allow system time to be set back before midnigh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a&lt;value&gt; add to remote system's time (DST/Time_Zone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s&lt;value&gt; subtract from remote's time (DST/Time_Zone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m&lt;value&gt; maximum time difference to be allowed from rem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more command line switches just in case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*&lt;tranxkeyword&gt; * Option " Tranx: " search. ie " Trx#: " 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[&lt;value&gt; Maximum allowable clock change forward          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]&lt;value&gt; Maximum allowable clock change reverse          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@&lt;char&gt; delimeter to look for between tranx hex strings  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e&lt;endsrch&gt; * end  session search when &lt;endsrch&gt; is found 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x&lt;stpsrch&gt; * stop session search when &lt;stpsrch&gt; is found 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Be careful to read the section on these new feature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d  dos level copying instead of internal file copying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See the notes below concerning these new switch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borrows its name from the Emsi information passe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systems which keep a log wherein the keyword Tranx: appea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 this keyword is the seconds from 0 GMT (in hex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assed since the beginning of 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Greenwich Mean Time is the standard computers use to kee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. The program TranX, uses this information to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the remote system to the time on the resident comput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some calculations and a low DOS function, the CMOS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computer may be adjusted to match that of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lose time for a variety of reasons. This can b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ware, multitasking or the use of programs which dem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entire attention such a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clock updating is not 100 % accurate. Correctnes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at which both systems report the Tranx: valu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. Meaning, the time the clocks were actually rea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. Also the subsequent operation of TranX.exe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s the results. The cmos updating can be skewed by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econds. Ideally the mailer software would read it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mediately send that information to the remote system and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a. I don't know if this is the case or not. I do know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functions must happen in the TranX.exe between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lock is read until it issues an update from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read from the mailer log and the system clock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should take very little time but they d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 for error. In conjunction with disk speed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 operations, seconds can elapse between what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actually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er the log file TranX has to read the more quick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perate. However, this does not affect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s, angular brackets &lt;&gt; signify a requir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brackets [] indicate that the parameter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 The brackets themselves are no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&lt;remote_ID&gt; [log file] [/o&lt;srch&gt; [/q] [/n] /L&lt;trnx.log&gt;] 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Joe_Sysop fd.log /oJane_Sysop /q /n /Lkeeper.log /d /s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s simplest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&lt;remote_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s simplest form with mos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&lt;remote_ID&gt; /n /L /q /t /y /d /m7150 /a3600 /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&lt;remote_ID&gt; /n /L /q /t /y /d /m7150 /s3600 /e_BINK_Connec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 "object" in this document refers to something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ch can be identified as a character, word or sentenc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can contain up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osing a Remot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object which appears more than once withi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session is not a good choice for a remot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se the remote's SYSTEM name whenever possible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option is the SYSOP's name, providing it 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que in your log. Using the remote system'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he best choice because it can appear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mail session.  Currently TranX handles th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er log files in the future may change tha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 on using the -e&lt;srch&gt; and -x&lt;srch&gt;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X needs 3 pieces of information (objects) from the mai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An object which always appears in the log from the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set your clock to. This object must appe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Tranx: must appear in the mailer log AFTER the beginn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. Binkley and Front Door both provide this objec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two hex numbers separated by a space, slash,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of this version, TranX will accept another tranxkeywor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-*&lt;tranxkeyword&gt; on the command line. Detail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A session end object such as _BINK_Ring or _RING.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X to cease its search for object #2 and signals Tran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has reached the end of a mail session with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bject #2 does not appear in the binkley log below log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ng does not appear below loglevel 4. However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X to accept up to 2 other objects which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#2. Currently the defaults appear to be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kley at loglevel 4 and Front Door. There are tw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switches followed by a search string which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mail session limi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requires at least one command line parameter. It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' name or the name of a system. It must be unique to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o TranX will not be fooled into setting your clock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The search object is case sensitive CHRIS_MANN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Chris_Mann. If the search string has embedded spac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core where the spaces would be. Otherwise TranX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s to be an additional command line parameter.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literal underscores unless the search object(s) conta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cores and spaces. Otherwise TranX will interpret them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simple examples using TranX, others are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X Lost_in_the_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X Chris_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X Chris_Mann_from_Akron,_OH e:\mailer\fdlog.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X BINK_SysOp_Chris_Mann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ree would net the same result on my system. Th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run and display the progress but forego the CMOS clock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/n switch (which can serve as a test). Examp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looks for a file named fdlog.tue to read.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bort. If no logfile is specified TranX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4 mailer log files by default in the follow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log file is specified and none of the four can be found, Tr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bort. You can use just about anything o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will happily try to process the parameters supplied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your parameters in the correct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 it is TranX &lt;remote_ID&gt; [search.log] [/or- 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search object must be specified first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(if not one of the defaults) must be supplied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tell TranX to create a log file of its activity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idea to use the /L and the /n switches to begin wi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Lost_in_a_cartoon c:\bt\Bink.log /Lc:\logs\tranx.log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arch BINK.LOG for the the object "Lost in a carto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out the quotes) and send a report to c:\logs\tranx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et (no screen display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/L with nothing following, defaults to Tranx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You should probably use the /L switc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ime in order to be certain TranX is doing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o not prefix the primary or secondary search_object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logfile with a switch symbol of / or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mmand which requires a switch (- or /) is the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q. You can tell TranX to be quiet by placing /q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FTER the search criteria (address, sysOp, system_name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TranX James_Young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X 221B_Baker_Street c:\bt\binkley.log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eps TranX from printing anyth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rint the output to a file or device or to an existin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directing output with the dos redirect symbols &gt;&gt;.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sharing may come into play. An option to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utput is to use the /L option already men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TranX &lt;Remote_ID&gt; fname  or  TranX &lt;Remote_ID&gt; &gt;&gt;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TranX Patriot_BBS &gt;&gt; TranX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mmand requiring a switch is /o followed by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criteria. If for some reason you want your sys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when TranX finds an additional entry in the mai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you may specify that by using the optional sear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TranX Chris_Mann /oAkron_Echo_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have TranX update the CMOS clock to a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one or the other (Chris Mann or Akron Echo Hub) in the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he last one found will be the system the CMO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will only update the CMOS clock if a newer updat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file. This is accomplished by storing the latest tranx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mote in a file named lastclok.fil. Leave this fil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loss of it may cause your system to advance or ret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MOS clock to something you do not want. However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of TranX should correct the error unless lastclok.f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insensitive command line switches (are preceded by / or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quiet mode   (no video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&lt;tranx.log&gt; or any name you choose - /L defaults to tran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NoWrite mode (CMOS time will not b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&lt;secondary_search_object&gt; TranX can search for two remote_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y  same day or later safety switch for event sensit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same day or earlier safety switch for even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3600 Adds 1 hour to the remote's time for time zon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7200 Subtracts two hours from remote's time for the sa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3500 Remote's acceptable limit difference, otherwise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Uses dos command processor to copy files while 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&lt;endsrch&gt;  Allows a command line session search lim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&lt;stopsrch&gt; Allows an additional session search lim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&lt;trxword&gt; Option to Tranx: search. Example /*_Trx#:_ (Th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[&lt;value&gt; Maximum allowable clock chang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]&lt;value&gt; Maximum allowable clock chang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@- delimeter to expect between tranx hex strings other than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forward slash '/' or hyphen '-'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witches and NOT the backslash '\'. The only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slash is to define where the mailer logfile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 parameter) and the path of the tranx log but only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called using /L&lt;filepath&gt; ala do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N switch automatically comes ON if the /M&lt;value&gt;, /[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/]&lt;value&gt; is exceeded and/or the /Y and /T switch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anX detects a date rollover in the direction prohib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ective switch(es).  You can use the /T and /Y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re your system will not be updated if a date chan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d before your system changes the date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M&lt;value&gt;, /[&lt;value&gt; and /]&lt;value&gt; are there for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y light savings time adjustments as well as prot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the remote's clock takes an unreasonable jump. ie if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on the remote were to be lost its clock will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st 1980, quite an undesirable situ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M&lt;value&gt; will override a /[&lt;val&gt; or /]&lt;val&gt; if the /M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reater than one of the other update 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The /E and /X &lt;end_session_search&gt; command line switche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fault mode, your log MUST contain the following objec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hone rings AND when your systems polls another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BINK Ring"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BINK Dialing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Calling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TranX will know to stop searching a se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: information by one of the objects shown abov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that TranX find the respective end of session obj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up to two more session limit search objects if need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&lt;end_session_sear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&lt;stop_session_sear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earch objects must be case 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the edited binkley log example below and notice how Tr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it has reached the end of the specifed ses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update. Keep in mind the default end_of_search objec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Ring                                 &lt;� END_OF_SEAR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Connect 14400/Arq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Lost in the cartoon, Chris's point. (1:157/534.30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Aka: 100:1/1@eaglenet 8:1006/0.30@fm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Remote Uses BinkleyTerm 2.58/(Esc 1.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SysOp: Chris Mann from Akron, OH     &lt;� START_SEARCH object &lt;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Tranx: 2D092162 / 2D092163           &lt;� Tranx time sync inf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Session method: ZedZap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CPS: 1092 (1092 bytes)  Efficiency: 75%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Sent-Z/32 D:\Bt\Out\009d0216.pnt\0000ffe2.sa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CPS: 1583 (56988 bytes)  Efficiency: 109%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Sent-Z/32 D:\NODEDIFF\FMLYLIST.A44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CPS: 670 (1341 bytes)  Efficiency: 46%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Sent-Z/32 D:\TICK\TK104442.tic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End of WaZOO/EMSI Sess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Seconds: 59  Tariff: 0  Fee: 0  System: 1:157/534.30@fidon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Processing node 1:157/516@fidonet -- Project Thund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Dialing 677-9336&amp;N3                  &lt;� END_OF_SEARCH object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Connect 14400/Arq/Mn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Project Thunder (ssci) (1:157/516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Aka: 8:1006/40@fm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Remote Uses BinkleyTerm 2.58/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SysOp: Kevin Benton from Stow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Tranx: 2D12AE41 / 2D12AF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Session method: Zed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Nothing to send to 8:1006/40@fm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End of WaZOO/EMSI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 Seconds: 12  Tariff: 5  Fee: 120  System: 1:157/516@fi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SysOp:_Chris_Ma d:\max\max.log /e_Processing_ /xBINK_Ri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above does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will open the file d:\max\max.log and search 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bject "SysOp: Chris Ma" is found. Once located, Tr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can for the object " Tranx:" UNTIL it has foun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ending objects or the specified  "BINK_Processing_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K_Ringing" is found. If the word "Tranx:" isn't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objects, TranX continues by once again search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beginning object AFTER it has located any one of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end objects (two defaults and two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continues until the end of the fil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/e&lt;end_search&gt; and /x&lt;end_search&gt; features, TranX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level of flexibility to its hard coded defaults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connect to a system which uses one of the defa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ystem identification line. Connecting to a mai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name like "The Calling Card" will cause TranX to f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: search on that particular system every ti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lways, you must replace spaces with underscores.  If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cores are in the ending search object, TranX still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rrectly because TranX tests an object in both forma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here is an object which contains both a spac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core. If this is the case, choose another sear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oesn't contain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 extensive example using Tran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Express f:\fd\fd.log /oEcho_Hu /n /Ld:\logs\tranx.log /q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should search for "Express" in the log found on drive f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directory \fd. It should also search for "Echo_Hu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ile. A log of activity is to be created or appended to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d: in the subdirectory \logs in the file tranx.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clock is NOT to be updated (/n) and there is to be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reen (/q). Copy the log to a temporary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method (/d) rather than the internally buffer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would be a little useless in that the lo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and a report would be sent to d:\logs\tranx.log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would be performed and nothing would be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Finally, TranX would use dos' command processo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0.1 added parameters (s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John_Burden /oMail_Centre /t /s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search for "John Burden" and "Mail Centre"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mail logs and adjust the resident system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system (Mail_Centre) taking into consideration 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 time difference (s/28800). TranX would take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he clock forward into the next day (/t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Ian_Smith /a50400 /d /q /m54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search for Ian Smith, add 14 hours to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ed from his system, use dos to copy the log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screen output from happening while never a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of more than one hour and one minut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&lt;value&gt; factor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 run Tran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mail transaction, a scheduled event, virtually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run Tran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 or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X is free but it is not to be packaged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author's consent. Nor may other software be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ranx. If it is to be distributed, the archiv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(tranx.doc) and original unalter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ranX at your own risk. The author take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possible damage which could occur due to its u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keptical about the safety of using this program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take precautionary measures to insure TranX will d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, then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, comments and suggestions of a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are appreciated.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n Gilbert  8:1006/0@fm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157/534@fidonet   (216)628-4860 data/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Mann, Jim Ball and David Kanavy for testing Tran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n Smith and Steve Gove for (implemented)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Young for clock set accuracy testing. Arno Krom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ortion of his "The Box" log so it could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