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____. ___________________________________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|_\_______ \   _  ___/  _____  | __/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|  \       \ /    \    ___)_     \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|    \   |    \      \   V   \ |    \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_______  /___|__  /  ____/______  /_|__  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\/-------\/-\/-----------\/-----\/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: 25.1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 V1.20 D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 is a file_id.diz scanner for C-NET 2.96 (and around, try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 scans the following archivetypes for FileI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HA  (needs LHA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ZH  (needs LHA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IP  (needs UNZIP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MS  (needs DMSDI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  (needs EXEDI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J  (needs UNARJ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XT  (looking for @BEGIN_FILE_ID.DIZ &amp; @END_FILE_ID.DI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-NET (hoh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following files must be in "systempath" dir (see confi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ar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msd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d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) Copy all needed files to your "systempath" set in the 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) The BBS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line 499 of BBSTEXT (2.96)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1Please describe c7%sq1n1#0pfiles:utis/q-f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^^^^^^^^^^^^^^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line 736 of BBSTEXT (2.96)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s any key...#0pfiles:utis/q-fid}g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^^^^^^^^^^^^^^^^^^^ your path.. doesn't m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you put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 Edit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1 23=Access group of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2 Yes=Saveimediately after adding description (everything else=n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3 Yes=Don't ask user if he likes to use the description, just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4 U=Your key for up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5 W=Your key for describing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6 AO=Your key for adop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7 pfiles:utis/ path to the files q-fid&amp;qfidv (MUST end with / or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8 path to your RX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9 Y=first letter of your YES command bbstext (yes, ja, oui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10 J=first letter of your YES command bbst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11 C: path to your systemfiles (must end with slash or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12 "Yes" for logosearch if nothing inside the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) copy the files/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o (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directory (all together!) you want, but don't forget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th2 in q-fid to the path where you put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u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st thing is to reboot (to get the assing and mount read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reload the bbstext/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the file_id.diz,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Adopt a file with a file_id.diz in it (AO, not AO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Upload a file with a file_id.diz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Edit the description of a file (W &lt;number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file_id.diz is in the archive, you will be prompted weth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nt to use it, use a range of it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fileid is found inside the archive, the program will loo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3 letters of the filename.. if it is matching with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logos in logo/, it will use this for optional ad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rst 3 letters don't match any logo, you will be prom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vidually select a logo from logo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have selected the CNET/3 Visual Editor as default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unch the Q-FID via Control-P (also Preview). The program will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description (if available) will be added (all or ran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'm sorry for this inconvenience, but it's not possible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automatically, since Vised doesn't allow to launch arexx p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's out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J-Packs will be scanned for fileids only if they are smaller than 500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-FID 1.2 is NOT is the PUBLIC DOMAIN.  You can however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istribute it as long as the following is observ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The program and documentation must be distribute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nd may not be modified in any way.  The only exception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 and documentation may be compressed into an archiv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uploading to Bulletin Boards or for other electronic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The program is not to be used commercially or included in a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ackage for profit unless written authorisation from me is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first.  This version of Q-FID may be freely included on public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 disks or compilation disks provided only a small fe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harged for the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World BBS 313 255 2464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noia Complex +49(0)6251-75059 (That's my B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am called Quickfinger on these BB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FU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oOo.L/\TeX - International Board-List.o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te House #1 -   Whq  - +49-030-8059056 - Sysop:      Ice, Co: H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2 -          +49-030-805905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rracuda -        Ehq  - +49-02594-80017 - Sysop:         Uncle Unkew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ntedHouse -     Ghq  - +49- 09227-2542 - Sysop:  Blowfly, Co: Ced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noia Complex - Ghq  - +49-06251-75324 - Sysop:          Quick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49-06251-75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49-06251-787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ect Illusion - Hq   - +49- 02595-7611 - Sysop: Blastaar, Co: Ced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affold -         Hq   - +49-030-4061402 - Sysop:               Beav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ptomania -      Hq   - +49-(very soon) - Sysop:       Breaker (so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Forces -   UShq - +1-412-981-8337 - Sysop:          Machine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inuum -        UShq - +1-609-461-7062 - Sysop:                 Mr.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maged Justice -  UShq - +1-215-529-9621 - Sysop:                Le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MSDIZ AND EXEDIZ IS (c) REMO OF MYSTIC /X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HA is (c) Stefan Bobe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ARJ is (c)1993 Harald Schne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ZIP (c) 1989 by S. H. Sm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x to Blowfly for the logo-idea &amp; 15 log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