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* JamTool 0.28 *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act addresses, and the Changelog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Ja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re   two   versions  of   Jamtool  included  in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/Jamtool_T and bin/Jamtool_I).  The T version uses 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delist lookups,  and the I  version  uses  Igen.Library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ookups.  If you are planning on installing a nodel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select which of these two formats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 the utilities for that 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vailable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1a34.lzh - IGEN Node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list.lha - Traplist Nodelist Utilities. (traplist.library 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recommended  to rename  the version  of JamTool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o use,  to JamTool  and make it  resident in  your 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you do not wish to spare the ram to make JamTool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it somewhere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ias lookup jamtool -ldc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usefull.  (Old TrapDoor  users may  want to do a simila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N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as will add systems to your  cache list (if you remove the 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ouch your cache).   You can use this with JTPhone to ad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honebook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T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Phone is a new program i've added to the package.  It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file that Jamtool uses for its lookups. 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self-explanitory  so you should have no problems 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are  doing.   Basically  it allows  you to  edit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s:JamTool.Phone list.  Because it creates your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have to edit it manuall,  and you don't really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s either.   JTPhone also has an  option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list, so if you've done some outbound dialing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Tool did a lookup for it,  and you now want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, you can easily do this.   It is  recommended that yo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lags list.   Usually, you'll  just want  to list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lags in there (V32b, Zyx, HST, etc.. whatever you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JamTool with Ja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s my own  WPL.library mailer.  If you are  running JamMai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(or  are now  installing  it),  you do not  need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since JamMail looks after this stuf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JamTool in your own Applications (or from the CLI/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amtool -command option {option} {option}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d wazoo.c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e StartTime EndTime env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i env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l{c}{n}{d}{v} Address {nodelis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s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t filename device unit bau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Lookup: (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with the EMSI handshaking.  It tak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command line argument, and does a lookup (phone boo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ddress in the Env:$(line).Remote.Address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t least 3 new Env:Variables: $(line).Remote.Addresses.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Invalid, and $(line).Remote.Addresses.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in the Valid and the Unknown variabl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Session commands, and the Invalid addre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for the Sysop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is added to the front of each variable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on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0.28 of JamTool, it will create multiple variab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ddresses for this variable i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 If there are 40 addresses in the unknown list, that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haracters (average of 20 characters an address), like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written.  They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unknown, $(line).remote.addresses.unknow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unknown.3, $(line).remote.addresses.unknown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ize of those variables, will depend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goes over the 200 characte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: (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the function  you will be  using to find th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of a system  you want to  have a session with. 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, which is the address you are looking for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s required if you turn on Env: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up  function  is the  only function  where I check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command  option.   If a c is found,  the t:jamtool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  used when appropriate.   If an n is found, 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when appropriate.   If a d is found,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bit more information than when its not.   If a v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v: variables will be written if the syst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 of the Lookup function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system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found and the Cache is enabled, loo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found and the Nodelist is enabled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und it in the nodelist, and the cache is on, add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und the system, and the variables are on, writ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:jamtool&gt; jamtool -lcnd 16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IDONET#1:163/0.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Canada'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1-613-744-5750  Type: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: Susan_Duncan (Ottawa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: XA,CM,MO,V42b,V3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   : 0, Region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put  displayed when Full  display is turned 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found in the nodelist (not the Cache or phone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:jamtool&gt; jamtool -lcdn 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IDONET#1:163/109.0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1-613-230-2282  Type: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: Russell_McOrmond (Ottawa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: 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utput  displayed  when Full display is  turned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found  in the  Cache  or Phonebook.   The Phone  nu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displayed if the extended display option wa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: variables are set when you turn Env: Variab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M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: (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 relatively straight  forward.  It takes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options,  and outputs  a regular  text file 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iven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in Jammail.wp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jamtool -t text:$(username) $(device) $(unit) $(baud) $(serflag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 text file name (in the variable username)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Response Code: (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wo options, the first one being the system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being the response type as returned from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("CONNECT", "BUSY", "MAID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is not to be a regular Fido style addr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, was not a Fidonet system, the address is pass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mTool, if the address is a Fidonet system, then the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.Net.Node.Point.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PL code is used in JamMail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i $(remote.type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Jump NotFidoD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Msg SY REXX "Address 'COMMAND' 'JamTool -r $(Remote.Zone).$(Remote.Net).$(Remote.Node).$(Remote.Point).$(Remote.Domain) $(event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AfterTypeCheckD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FidoDo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Msg SY REXX "Address 'COMMAND' 'JamTool -r $(Remote.Address) $(event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TypeCheckDo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mmediately after the GetResponse command afte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r: (-s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cans XferQ.library for systems with outbound mai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riority 50  (crash) (or the number  stored in the ENV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pri"),  and scans the UUSPOOL:  directory for  C.#? files 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your UULIB:l.sys file and creates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sit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)   the number of sit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-1) site number 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-2) site number 2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 built into  versions of  JamMail higher than .96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amTool 0.23 this scheduler now counts the number of busy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 connections (via the -r option above), and will dia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f you still have not connected to this 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to determine the number of "loops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be waited until the next dial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it = (((bad*3)+busy)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d connect is equivalent to 3 busy signals.  After each 15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the system will up the number of loops that it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aling the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oo Bit Decode: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provides  you with  a "pretty"  bit display for you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displaying just the Wazoo Bits number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each b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mMail.wpl, this is how I use the de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JamTool -d $(remote.wzcap) $(li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$(remote.wzcap)  contained the  number 49165, the env:$(line).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uld include the follow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DietIFNA ZedZip ZedZap +Freq +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rint in the Wazoo: display routine in your .wp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alid: (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 of an environment variable as 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the line for special control characters and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invalid.  It will return 5 if it finds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scan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`  ~  $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ssion time Calculator: (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3 options.   The Start time (hh:mm:ss), the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:mm:ss)  and the variable name that it will stick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:mm:ss  format).   This is used  to provide  the Total 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End of Session 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[1] 19:29:14 End of Session with FidoNet#1:224/30.0 Duration: 00:01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Version Strings: (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will possibly be removed  from the  program as  it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as it first was when I first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in the following way in  my Startup: routine in my JamMail.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rent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ck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"jamtool -v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[M] $&lt;time&gt; Startup on ${M.Date} with ${WPL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[M] $&lt;time&gt; ${M.Versio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M] 14:05:46 Startup on Sunday 21-Feb-93 with WPL 0.8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M] 14:05:46 Kickstart version 37.175. Workbench version 37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(stem).Version string  is really not necessary,  since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n  Echo option in KS2.0 (to get rid of  the line f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,  but I had  done this option  before we found this o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 $(stem).Date and the  internal $&lt;date&gt;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ord, which is what i was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:Jamtool.phone and t:Jamtool.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these files  are  exactly the  same format.   Actually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ote the version of  JamTool that  supported these file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tool to create a  t:jamtool.cache  file (through nodelist  looku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ied this file as my s:jamtool.ph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as follows.  One syste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hone Type PassWd Flags Locati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be either a text address, or a full 5d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ield is self-explainatory.   This is the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 to reach this system.   (JamMail  users that  are using a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routing service  should look  into the  LDPhone Option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epend a number to this  phone number).   Local pho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prefixes and such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1-613-521-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1-0455  (if its a loca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ypes supported with JamMail.  Users of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a - in this field if your mailer doesn'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- When connected, start a Fidonet session with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- When connected, launch UUCICO for a 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C  - Used for calling Atomic cl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 When connected, launch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- When connected, lauch fax software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JTPhone only supports the fir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eld should contain  the password  that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 field should contain a bit of information about th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end.  JamMail  uses this field  to check  against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user can configure,  and it will use a  custo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specific modem types.  If you are importing sy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 you will  want to clean a  lot of the nodelist flags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s you won't be using them.  See section on JTPho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,  Location and Sysop  are used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163/109.0 230-2282 FIDO - v32b Ottawa Russell_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upport UUCP sessions  on your system, you  will 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for  inbound calls,  and  one for  outbound calls.  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have a "UU" on the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ys 521-0455 UUCP - v32b,zyx Ottawa James_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ammys - UUCP passwd v32b,zyx Ottawa James_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eld is not currently used on Outbound calls, 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keep working entries in your uulib: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can be replaced by a "-" character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or necessary for that entry.  (JamMai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- outbound UUCP sessions use l.sys send-ex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- inbound UUC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these are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NET#18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b207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get ahold of me in any number of the Amiga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Especially the WELMAT or AMY_Point) confere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UseNet Comp.Sys.Amiga newsgroup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miga.Datacomm.  Since newsgroups do not have a to: n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 best way to get ahold of me.  The fastest for intern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207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JamTool are always available by dial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139 (613)521-0455, typing "freq", and then typing "Jam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Tool is included in the JamMail archive, so if you are using J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grab this archive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 Jamtool Changelog 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- Intial release.  Sunday Febr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- shows all command line arguments in window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- If there is a second digit after the f in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-FIDO as in the above example), the tiny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re, but if there is only a -f, then there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is to remove the display from being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zoo: routine is looking up the sites password (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mmail.w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- Added regular fido lookup function which 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 regular -fido option does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ENV: variables.      (Thu Feb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- working on type function.  (Mon Ma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+ - Type function works.  Requires filename, device, unit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ial flags ($(serflags)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- -L op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 -S(cheduler) Option added.  Scans for UUCP and Fido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 - fixes to scheduler - does not dial UUCP sites without "an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eld of the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b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c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 Visual changes as requested by Robert.  Domain displayed 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domain given (if one is given).  (bits) pa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aZoo decode line and +domain moved to last fiel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b - -E option.  It subtracts the time difference between the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given.  This allows me to give the "total sessio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End of Session 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 completely re-did all of the "lookup options" to us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nd cache files.  All addresses are parsed by Xfer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converted to uppercase for a case-insensative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book and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b - added env:minpri variable for scheduler to se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hat will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 New Lookup function.  There is now a single Lookup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a - Completely cleaned JamToo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 JamTool Phone book editor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a - JTPhonebook updated (v1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b - JTPhonebook updated (v1.03).  Optimizing all 3 binari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Tool now identifies Hydra in Wazoo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"Session type" fixed in JTPhon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 Scheduler now figures out how often it should dia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umber of Busy signals and bad connectio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ttempting to dial the system since its las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New Option "-r" added used for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 base" of responses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b - Scheduler dialing adjuster now changes after 10 "busy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c - now changes after 6 busy signals.  A "no carrier" is w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 - 0.26 - lots of small changes - AKA looku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ng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 - AKA password lookups are now sped up a very large am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the s:jamtool.phone file was searched for each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sswords checked one at a time.  I am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:jamtool.phone into a linked list in ram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KA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 - AKA password lookups are increased over 0.27 by probab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!!!  JamTool now splits up the EMSI AKA variabl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56 characters (the max for a WPL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b - All functions relating to addresses (lookups, schedul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) have all been spead up.  JamTool uses much less CPU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tupid bug with reading the uulib: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c - JTPhone cleaned up a bit.  The phone book is also s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