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VER: GENMAILER DOC Shelter Mailer Configuration Documentation Williamson 1.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Mailer  reads  an  number  of config files and generate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 specific  wpl  programs  for  one  of the Shelter Mailers:  The Roo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icus,  Gazebo  and  Umbrella Mailers.  Certain rexx ClipVars,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ARC:   and  ENV:   variables  are  set for use by the particular She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r's Manager program and by other external rexx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ks  to  Yanik  Grignon and Matthew Mondor for their invaluable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ks  to  Russell  McOrmond for wpl.library and xprfts.library, J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Ormond for wplemsi.library and Yves Konigshofer for xprzedzap.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GenMailer MailerName mode [pat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Mailer (ROOF|PORTICUS|GAZEBO|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          All output modules are 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MSI         EMSI is added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NC        Cache, Clock [and Notify] modules are not regen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NC       Cache, Clock [and Notify] modules are not re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CHE        Regenerate and Reload Site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l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in  the first few lines of GenMailer.rexx you will find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KDOMAIN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1, will fix the domain of the primary address pres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at domain is FIDONET and Zone is NOT 1-6. If we fi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tch  for the zone the remote site presented in our AKA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 will use the related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LLBAD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1, we will hang up if remote presents a bad passwo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mar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0, we will send only files that have been queued for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med BADPASSWORD. (See EMSI_LINKS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AKAONLY=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1, we will onlt send file for those AKAs we hav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iteCa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0, we will only send file for the PRIMARY address pres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WXPRASC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1, Xprascii transfer window will be displayed if showxp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0, XPRascii transfer window will not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XXDOS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1, RexxDosSupport.library had been LoadLib'ed and RxLib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Startup-Sequence or Start-ARexx user 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Shelter Mailers expect certain devices and libr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NULL: device mou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rexxsupport.library addlib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ENVARC: copied to ENV: in startup-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Assig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          - all configuration information i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:          - logs and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:         -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:         - banner, bulletin, help and tex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ERQ:        - outbound queues (created from mailerGEN.cf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ust be a unused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Libr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xxsuppo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xxdossuppo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grexxsuppor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pl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plemsi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erq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zedzap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ft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ascii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wnDevUnit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sgbase.library     (if using TLlook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Dev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ll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Mailer  and Shelter will create most of the directorie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each Shelter Ma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 Porticus  and  Roof,  when  using  RFS  and  WPLRX  utiliti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additional directories must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:           contains text and help files, banner and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use CFG: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:rfsacct/    contains mailer accou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:rfsacct/h/  contains Grab user account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op messages to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:freqit/     Wfreqit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freqit/     Wfreqit configuration, help and tex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Shelter.doc for additional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scre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roof/Roof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porticus/Porticus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gazebo/Gazebo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umbella/UmbrellaGe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 contain  config  information  related  to  the site:  aka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name,  sitename; directories used ; program specific values ; an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ed menus and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FG:wpl/gen/mailername/src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features under development for each ma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modify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d OutPut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ofCFG.wpl and roofMENUS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rticusCFG.wpl and porticusMENUS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azeboCFG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mbrellaCFG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CF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name is not 'WORKBENCH SCREEN', and the configure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not  already opened, a public screen will be opened using Screen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.13c) and the information in Screen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SEE ScreenManger 1.13c docs (FREQ:  ScreenMgr1_13c.LZH)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th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descriptions extracted from ScreenManager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OVERSCAN_WIDTH=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OVERSCAN_HEIGHT=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 are  the  TEXT  OVERSCAN  VALUES as defined in the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ODES="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s  the  graphics  mode (and thus the resolu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 just  provide  a  letter representing the ScreenMod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ke  those  found  in  the  ScreenMode  preferences  tool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pends  on  your  graphics  hardware (ECS,AGA,AAA) and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Multiscan,...)  which  modes  are  available  and  how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bine these.  If a certain mode is not available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ld so in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letter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: HiRes        (Default value: Lo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: Lace         (Default value: no inter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: Super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: ExtraHalfB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: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: Produc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: A2024 at 10 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: A2024 at 15 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: H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desired  mode  is  simply  selected  by  concaten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tters defining it - like in  MODE=SL  for SuperHiRes-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GLOB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ment separat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NGHAI     turns on Shanghai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SHANGHAI   turns off Shanghai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PPUB       turns on Poppub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POPPUB     turns off Poppub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FRONT      open screen i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BACK       open screen in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OSEGAD     provides a screen with a CLOSE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CLOSE    closes a screen when its last window is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     makes a screen the system's defaul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g: "TOFRONT,AUTOCLO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CX="CX_TOFRONT='Lshift F1',CX_DEFAULT='F2',CX_PRIORITY='5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X_TOFRONT    sets the HotKey to brings screen to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X_DEFAULT    sets the HotKey to make screen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X_PRIORITY   sets the HotKey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PREFS="640,235,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prefs - width,height,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 this  value you set the maximum number of color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simultaneously displayed, in this way:  # of colors = 2^#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lanes.   For  different  graphic  modes,  there  ar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mitations  on  the  value  of  PLANES.   If  these limi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ed,  you will get a corresponding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FONT="IBM,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s  the  font  and size that will become the screen's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nt.   This  may  be  a  non-proportional  font  as  well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oportional  font.  If the font cannot be found,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ill  opened  with the system's default font (this is se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'Font'  preferences  tool).   Almost any value for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  here,   since   the   new   diskfont.library 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 scale  the font if the desired size c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 Palette Set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ts the color palette as RGB values.  They are ente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-digit values, separated by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0=" 8  4  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1=" 0  0  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or more bit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2="11 12  9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GB.3=" 7  7  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3 or more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4=" 9  0  2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5="12  7  1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6="12  9  3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7=" 7  6  7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 MORE IF 4 or more 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8=" 6  2  0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9="12 12 12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0=" 9 15  1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1="14 10  0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2=" 5  5 15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3="12 14 12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4="13 10  7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.15="14  5  1"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PENS="71234120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very  character  is  interpreted  as  a hexadecimal index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 table  that was set with the COLORS command.  From this resul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first 16 color registers are 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 Name             is used for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DETAILPEN        ordinary text (compatible with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BLOCKPEN         ordinary fill operations (compatible with 1.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TEXTPEN          ordinary labels/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SHINEPEN         shiny edges on 3D objec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SHADOWPEN        dark edges on 3D objec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FILLPEN          background of highlighted elements \ e.g. acti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FILLTEXTPEN      text in highlighted elements       / window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BACKGROUNDPEN    background - must be set to 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HIGHLIGHTTEXTPEN emphasiz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ke  SURE you do not reference color registers that are not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Plane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Gen.CF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OFLOG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gives mailer access to the ROOFLOG function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ANSWER FALSE                 - his keyword is only applic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MBRELLA.   However, an ENV: 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same name provides thi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  the    other    mailers   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lter.DOC, External Contr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$SYSOP              - your name goe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ROBERT WILLIAM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ITY "Pierrefonds, Quebec, Canad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ty, province/state/etc, country. Only required if us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ONE "1-514-696-4768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ll phone number or "-unlisted-". Only required if us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"V32b,V42b,MNP,FAX,CM,X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 flags  as listed in nodelist for primary address.  I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 listed, check EMSI_FLAGS.doc in order to determine which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include. Only required if us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S 5daddress phone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helter Manager has an AUTO option which will start the mai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vert .FLO files, call the BOSS address and then exit.  The B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 should  be  your Boss if your are a point, or your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 HUB if you are a node.  The BOSS phone number MUST be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of this feature is not recommended for sites other than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private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                "site name"      wazooext     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KA fidonet#1:167/104.0     "Amiga ECS"         org     1 2 3 4 5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AKA will be used to set your default address and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address is the default address which will be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ing  or  being  called  by  a  site which is not in an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ma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name of your system as listed in the nodelist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igin  line  for that domain.  Keep it short as It will b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wazoo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zoo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only FIDONET and MTLNET are authorized to use the 'org'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s  must  use  'ftn'.   The criteria is that the FTN's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ateWay is KNOWN to the Inter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ZONE numbers used by this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NOT USE A TRAILING SLASH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indir       Mail:i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files from secure ftn sites are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nonsecure   Mail:inbound/NONSE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files from ftn sites which not passworded or not in your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che  are  placed.   You should NEVER automatically import or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resumedir   Mail:inbound/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d internally for secure resume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outdir      Mail:out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outbound archived mail and .?UT file are 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lodir      Mail:outbound/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 your  obsolete tosser/ticker places obsolete .?LO f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NEVER be the same as outdir.  If your obsolete tosser/ti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allow you to configure this, for security you should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ipt  to  VIEW  each  flo  file  and  copy ONLY the one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d to flo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rexxdir     Mail: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th where Shelter Mailer rexx programs may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userdir     MAIL:USERS      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load path for hum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reqdir     MAIL:inbound/freqs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received freqs are moved by Wfreq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axindir    Mail:inbound/fax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we receive f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    faxoutdir   Mail:outbound/fax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faxes to send ar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FERQ           Mail: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 Xferq.library  stores  the  queue  files,  XFREQ:   will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igned  to  this directory.  This should be an directory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NEV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LIST       Mail:nod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TrapList or Igen stores the nodelists, config files and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. NODELIST: will  be assigned  to  thi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CREEN "WORKBENCH SCREE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screen upon which the Mailers windows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 will  open  this  screen  (if NOT "WORKBENCH SCREEN"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eenMgr 1.3c using the values in CFG:SCREEN.CFG.  This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ONLY  one  of  the many that I've tested that provide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tions  I  wanted in ROOF and does not give me any wierd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Mailer windows expect the screen width to b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XIMUM OVER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SPEC    NOSIZE/NODEPTH/IN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ole Specification keywords for Mailer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MUST BE SLASH SEPARATED, one or more of these WB3.1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UTO CLOSE BACKDROP NOBORDER NODRAG NOSIZE NO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CLOSE NOZOOM INACTIVE SIMPLE SMART WAI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ALWAYS include NOSIZE, as resizing will destroy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 this  time  it is not recommended to use NODRAG or BACKDROP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de to position multiple linewindows is broken and windows ar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n top of another.  :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OS   0/80/600/4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Mailer Status Display position and size,  SLASH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S   0/80/600/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Manager Progress Display position and size, SLASH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SPEC   INACTIVE/AUTO/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elter  Progress  Display  Console  Specification  keywords, 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FILE "LOG:Mymailer.l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ll path name for the mailer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WINDOW "RAW:0/148/650/87/Mailer Log/AUTO/INACTIVE/CLO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his  is  defined,  the  logfile  will also be display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ndow.  DO NOT add SCREEN, this is done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WIN  TRUE|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 the XPR file transfer window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FALSE, you can reenabled it manually via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X "ADDRESS &lt;mailername&gt;&lt;line&gt; 'Set showxpr TRUE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g: Rx "Address GAZEBO1 'Set showxpr TRUE'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WIN TRUE|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rue  poll  progress windows will be displayed.  Thi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FALSE if you have a LOGWINDOW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 &lt;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lect the amonut of information presented in the additional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ndow (SPOS, SSPE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5 - launch,preinit,reinit,dial,answer,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 - launch,preinit,dial,answer,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- dial,answer,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 - connect,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 -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 - scroll window never o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 you  should  know, the more windows you have opened, the slow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 of  AmigaDOS.   It  is recommmended that you use all window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ly  setting  up  your  mailer.   Once  you  are satisfied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correctly, I would recomm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OLL      2 (If Porticus, 0 otherwi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WIN  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WIN 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WINDOW   as you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MAINAWARE "TRU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importer is domain aware and does not require separate i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for each domain.  If FALSE, directories will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domain and files will be received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his  is  FALSE, CMD SORTSESS and CMD SORTRECD will be run for E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ssions unless PRIMARYONLY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ONLY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 only our primary (default) address when calling EM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MH "04:00 06:0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start and end times of your Universal Mail Hou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 known  as  ZMH, but is not necessary limited to one hour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ct,  to  avoid  problems when switching from Standard to Day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vings time, many systems set UMH to 2 hours.  YOU are exp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a  CRON event to set ACCESS FALSE at the beginning and TRU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end of this period.  This keyword is simply used to in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ller how long to wait before calling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KEUP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 seconds  between modem wakeup calls. The ATTEN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t to the modem, if it fails to respond, the INIT string is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not recommended to set this any lower than 45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INWAIT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 of  seconds  to  wait  for  input after a connec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lies  to  mailers,  uucp, user command and menus.  60 second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recommended min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WINDOWMIN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duration  of a call window in minutes.  Poll will be cance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eriod is exceeded without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IALDELAY    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 in seconds to wait between dials on BUSY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DELAY      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delay  in  seconds  to wait between dials when line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aling anoth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NORENOANSWER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eat  a no answer same as busy.  Useful, since most msdos site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answer when they are toss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CK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Atomic CLOCK dialing and connect code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INE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bbs and online service dialing/term launching code if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CH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(or username) called or calling will be spoken if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FHOST  TRUE    (ROOF and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WPL FunctionHost as Lin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CP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  UUCP  code if true, this also sets the mailer to to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UCP  calls.  The ENV variable may be set FALSE via a cron even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der to disable accepting uucp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 user access, BBS spawning, WPL Utilities.  The ENV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UST  be  set  FALSE via a CRON EVENT in order to disable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FREQS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  inbound  file requests.  The ENV variable may be set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ia a cron event in order to disable processing file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TSFREQS  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  file  requests  in FTS1 sessions.  The ENV variabl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 FALSE  via  a  cron  event in order to disable process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quests during an FTS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NER  &lt;fullpa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his keyword is used, the file specifed will be sent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'BAN  welcome'.  GenMailer will check if it exists and ex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. The Mailer will check if it exists before trying to se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tocol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AP - ZedZap, batch, max 8k block, based on baud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IP - ZedZip, batch, 1k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ZA - DirectZap, escaped control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ZMO - w/1,024 byte data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 - SeaLink, xmodem var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LK - Telink, xmodem var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FA - DietIFNA, xmodem/telink/sealink with mailer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TK - Lotek, x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R - Ker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MSI_PROTOCOLS "ZAP,DZA,ZMO,SLK,TLK"        (not ye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 of  file transfer protocols, in EMSI format,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only  one presented when answering.  Only those liste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ZOO_PROTOCOLS "ZAP,ZIP,DZA,DFA,LTK"       (not ye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of file transfer protocols, in EMSI format.  Only thos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take numeric values to be applied to a wpl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CK       5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ORITY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ck size and priority for external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UNCHPRI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ority at which a slave is laun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OPRI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ority to use during WaZoo/EMSI nego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FERPRI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erpri is priority of file trans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take a "string value" to be applied to a wp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UP "ram:tllookup &gt;NIL:" (NOT APPLICABLE to 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program used to Lookup Nodelist Info is defined here. 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CICO  "UUCP:c/uucico -o -pr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ucico  command  line.   site  address,  device  and unit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   Site  specific  options  are added from the uuo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ry in the SITE CACHE for each sit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GIN   "Mail:login &lt;NULL: &gt;NULL: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in command line, user name, device and unit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SEND "Mail:faxsend -f $(unit)/$(device) -l 17 -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send a fax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RE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Mail:faxrecv -d $(faxindir) -f $(unit)/$(device) -l 17 -v -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receive a fax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  Utilities  apply  to  ROOF  &amp;  Porticus  only,  with  the  n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  &lt;fullpathname&gt;    This file will be sent using XPRascii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in. The mailer will check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s before trying to se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 (ROOF and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s what will happen when the user hit ESC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BBS             directly launch BBS # 1 withou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promp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SELECT          prompt for user name and show BB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-ESC MENU            prompt for user name and show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GEN|MAKE [RA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how menus are generated and displayed to the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NU 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nus  will  be  generated as *MENUS.wpl modules.  Menu ent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mited to 256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nus  will  be  generated  as  text  files  and be display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prascii  protocol.   OutPut  files  will  be  placed  in  CFG: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 Startup-Sequence  includes  a command to copy *.menu to RAM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 the  RAM  option  to cause these to be sen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es: MAIN.MENU, MAGIC.MENU, INFO.MENU, BOARD.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 xprascii  to  display  the  menus  is  much  slower.  However,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is that one can use much LARGER and prettier menus.  One can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*.menu  files  to add ANSI and text graphics.  Be sure to back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, otherwise they will be overwritten the next time GenMailer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ain menu will be created with the following entries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nMenu Default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GIC   - the user will be presented with the MAGIC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    - the user will be presented with the TEXT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ARD   - the user will be presented with the BBS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indicates item is an internal command, while WRX indicates i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external  WPLRX script.  In both cases the command and descrip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added  to  the  MAIN  menu displayed to the user.  For more info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PLRX commands, see Shelter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    command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   HELP        "OnLine help, just enter HELP &lt;command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ELP command will search for a file na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:&lt;command&gt;.HLP and display it, if fou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xprascii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   UL          "Zmodem Upload to sysop (with resume enabled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wil be prompted for description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p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GRAB        "Free Zmodem DownLoa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NOTE        "Leave a message to Sys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WFREQIT     "File Request Forward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EMP         "Amiga Empire G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QWK         "Falcon QWK Hand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SHOWAC      "View your File Accou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X     CHAT        "Page the sys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M     BYE         "Hangu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 entries will appear on the INFO submenu.  Files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XPRascii.  If description is "na", it will NOT be added to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gicname   fullpath                    d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new      Mail:filelists/newfiles.lst    "View NewFiles This Wee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entries will appear on the MAGIC submenu.  Files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 XPRzedzap  using Zmodem.  If description is "na", it will NOT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gicname   fullpathname       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GIC files MAIL:FILELISTS/01670104.LHA "Zmodem Send Archived list of Files Avail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 of  BBSes  for  BBS  Selection menu (ROOF and Porticus only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zebo   permits   only   ONE   BBS   entry.   BBS  is  not  applicabl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mbrellaGEN.cfg.   Take Note the relationship of the ESC-ESC optio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and the first BBS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bbs  name field must be in quotes, the launch comma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 enclosing  quotes.   All  imbedded  quotes  MUST be escap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CLI command line must be used.  If the bbs command detach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LI,  you  must run it from a rexx script so that the comma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 until the bbs exits.  A simple example for Falcon CBCS, LAUNCH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provided.   You  may  modify  this  for your own bbs.  More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,   such   as   Launch_FALCON.rexx   and   Launch_CONTACT.rexx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_BBS.rexx may be file requested under thos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bbs is launched via a REXX message then you should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"My BBS" rx \"Address \"MYBBSPORT\" \"mybbscommand $(line) $$(baud)\"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passing  the  modem&lt;-&gt;modem  rate,  the  baud  variable  MUS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rred:  $$(BA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bs name        command to laun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    "Amiga ECS"     RPDIR:Launch_BBS $$(baud) $(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    "Amiga ECS"     RX RAM:rexx/Launch_BBS $$(baud) $(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  CLI door or program which can be exited with a BREA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be  used.  The i/o will be redirected to the modem using the CTDL-AU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.   DOOR.wplrx  start  Carrier.rexx  asyncrounously  to  monit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  of  the  line  and then starts the door.  If carrier drops whi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 is active, a BREAK command will be sent to the d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 description  field must be in quotes.  The door laun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 not  require  enclosing quotes, but any embedded quotes that th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require, must be escaped with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cription"                       launch comm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Adventure in The Collossal Cave"   DOORS:adv/adven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StarTrek"                          RexxC:rx DOORS:StarTrek \"$$(username)\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Grin of the Day"                   RexxC:rx Rexx:rexxdoors/Grin_du_J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OR    "Fortune"                           RexxC:rx Rexx:rexxdoors/Your_Fortu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 are  the  commands  to execute on file notification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SESSION  and WHENRECD.  Unlike ANY other mailer, multiple command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executed  based  upon filetype, either when a file is received o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ession.  In some cases it may be desireable to have BOTH the WHENRE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FTERSESSION command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the CACHE also permits site-specific PREDIAL, PRE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FTERSESS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erred wpl variables are NOT required for thes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 can  specify  these  commands in three ways, in all cases, any 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must be specified undeferred (ie:  "$(name)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s ENV variables so that they are expanded from the the mailer's EN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s expandable ENV vars "$..." so they are expanded from the RO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NV:  during com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 a command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command  will  be set as an environmental variable in the mail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:  subdirectory.  This allows you to change it on the fly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impsess for example of three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entries should NOT be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REC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sortrecd   Run &gt;NIL: Rx ram:rexx/ftnsort $(indir) $(rem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sort an archive of packet by ftn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overrides arcrecd and pktre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ftersession processing preferred then 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gt;&gt;T:sortlist $(indir)$(rem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arcrecd    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import a mail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pktrecd    Run &gt;NIL: Execute S:TOSSPKT $(host.domain) $(rem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import a mail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tickrecd   Run &gt;NIL: Ftick CFG:Ftick.cfg.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cess a 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uucprecd   - included for completeness, but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vious use for it at this time since uuc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s uux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faxsent ""  (N/A)   - command to run after sending a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faxrecd ""  (N/A)   - command to run after receiving a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TERS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sortsess   Run &gt;NIL: Rx ram:rexx/ftnsort LIST t:sort$&lt;port&gt;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ly set If whenrecd processing not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overides imp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impsess    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an import for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s a command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mpsess     ${IMPS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as an ENV variable, the variable would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sess     $IMP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as a expandable ENV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 would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Execute S:TOSSARCS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ticksess   Run &gt;NIL: RPDIR:TICKMGR FILE $(host.dom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cess t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freqsess   Run &gt;NIL: Mail:rexx/FreqNote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process files received for sent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 If using WFREQIT,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&gt;NIL: Mail:rexx/WFREQit-Check $(inb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MD     termsess   Run nil: rx mail:rexx/ftpnote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command to run after a term program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included  example  script sets the fileno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in DL:ftp to the SHORT description in the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read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  SORTING and PROCESSING commands are mutually exclusive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TRECD  command  is  set,  the  ARCRECD  and PKTRECD commands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d.   If  a  SORTSESS  command  is  set,  IMPSESS command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.   Keep  in  mind the fact that Site-specific AFTERSESS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E the global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 my  own  setup,  I  use  both types of command for SORT and 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.   For  example,  the  TICKRECD  command calls FTICK, which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  to  make  a  list  of  files received.  The TICKSESS command run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ckMGR,  which  uses  this list to post a files received message, re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 fileechos  to  a  different  area,  check  for  and start noded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and update my BBS's fileareas lists for each area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 also do not run any AFTERSESSION command for ARCmail or Packe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only  use  WHENRECD.   This  means  I  import while still onlin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using when sometimes I can actually reply to a message and send the re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he  same  session  as it was received.  This completely blows away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s :) and it is only possible with WPL mai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 sorting is only enabled in the follow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 is set true for a site in the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OMAINAWARE and PRIMARYONLY ar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 my own setup my SORTRECD command simply creates a list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.   The SORTSESS command processes this list, extracting and mo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 to the appropriate inbound area and calling the import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PL Variables for WHENRECD, AFTERSESSION and FREQ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Host  and Remote addresses are set as stem variables, where &lt;st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either "host" (us) or "remote" (them).  The stem variable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address , &lt;stem&gt;.network, &lt;stem&gt;.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domain, &lt;stem&gt;.zone, &lt;stem&gt;.net, &lt;stem&gt;.node, &lt;stem&gt;.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network  currently one of 'FIDO', 'UUCP', 'FQDA', '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stem&gt;.address  a full nDimensional address list for the &lt;stem&gt;.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specified by Xfer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FTN, this would be:  domain#zone:net/node.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ed          - remote site is listed in the Site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 Nod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bound         - current inbound directory (includes trailing sla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mfile         - received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ile          - fullpathname of receiv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 are  many  other  variables  available  but  normally  they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Q* keywords apply to Gazebo ONLY.  ROOF and PORTICUS use R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expect RFS.CFG and FREQ.LST to be in RAM: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freqSH  is  an  xferq  command  which allows one to use any .F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yle  freq handler with xferq.library and wpl mailers.  Certain F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rs are Xferq compatible, such as FreqM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 FREQCFG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; Internal XfreqSH Freq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#RAM:freqlist.lst INFO:BadFreQ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kyFreq Freq server 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run RAM:skyfreq %R %o %z %N %n %p Sysop 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req Handler included with D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dlg:tptfreq t:filenotfound %R %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; FFRS v1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#?.req RAM:FFRS RAM:FFRS.cfg %R %o %b %z:%N/%n.%p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using RAM: for fast loading, startup will need to copy them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CMD RAM:Xfreq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CFG RAM:Xfreqsh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LOG LOG:FREQ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are prompts and banners which are displayed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ROOF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timeout "\n\rYou have exceeded the $(loginwait) sec. input timeout, Bye...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 sent  to  caller  when  he  has exceeded logind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then hang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ver "  Roof Mailer v$SMVER Roof System v$RVER.$RTAB ${WPLname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ersion b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  welcome "             /// Welcome To The\r\n            ///    ____  ___  ___  ___\r\n           ///   / _  //   //   // __/\r\n          ///   / __ // / // / // _/\r\n \\\\\\     ///   /_/ \\ /___//___//_/\r\n  \\\\\\   ///\r\n   \\\\\\ /// ? for ROOF menu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Welcome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above to are presented to callers on conn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at all '\' backslashes must be esca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wish to display a banner larger than 256 byte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prompt  "\r\nThe ROOF [Line:$(line)] ? for menu or login: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Command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notumh  "Sysop has disabled $(namebuf) access during software upgrad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message to present to human callers when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set FALSE outside of UM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E:   the  user will be given the number of minutes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calling back if he calls DURING UM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re's Umbrel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timeout "\n\rYou have exceeded the $(loginwait) sec. input timeout, Bye...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welcome " Come under my Umbrella, you must be wet.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prompt  "\r\nMailers Only:\r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N  sysver " Umbrella Point Mailer v${WPLVER} ${WPLname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AGNAME of area where user messages will be posted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BASE   ECS_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BASE &lt;tagname[@domain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a TAGNAME as appearing in your tossers config file.  NO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B  and  UserUL  will  call Smsg to write an inbound packet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GNAME.  It is your resposibility to import this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omain is other tha your primary or default domain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the correct domain by using tagname@domain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CAC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wpl/gen/mailername/Cach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contains  information  related  to sites with which on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 s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d:    roofCACHE.wpl,   gazeboCACHE  or  umbrellaCACHE.wpl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Mailer  will  create a cache of ftn (nodelist), uucp, internet, 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  and  atomic  clock site information for those systems one calls of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emoval  of  the  overhead of a Nodelist/L.sys/Passwd Lookup for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s your net, echomail and usenet feeds, greatly speeds up dial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zoo/emsi/uucico respons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lernameCACHE.wpl  is called during a slave startup to set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, number, password, sitename, sysop for EACH slave.  These fiv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,  in  order for the cache to be useful.  Obviously, one mus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  set  with  each  system one caches.  Clock sites do not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ali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bs------  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BS or Online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'term' command will be executed on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x------  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fax modem or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the faxsend or faxrecv comm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ed on conn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.-.--    last two characters must be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internet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ucico command will be executed on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uucp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ucico command will be executed on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quired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        ftn address (or addresses), bbs alias, uucp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clock alias. A combination of types is permi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 uucp may not be in combination with other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  phone number of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  session or login password (if none, set to "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  name of system (in case of uucp/internet, full 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  system operato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al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num        alternate number to dial if first one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  line to use regardless of line requesed by calling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  alternate dial string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dial       command to run before dialing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FTN Sit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need not be entered if FALSE or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         if TRUE, indicates that site bundles multiple do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s in a single archive. Requires FTNsort.re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akasin     if TRUE, we will send all files destined for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te's KNOWN FTN AKAs during an INBOUND WAZOO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is not required if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akasout    if TRUE, we will send all files destined for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te's KNOWN FTN AKAs during an OUTBOUND WAZOO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is not required if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sess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SORTS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overides imp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sess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FREQSESS, after sending a 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csess 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ICSESS, after receiving 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sess 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IMPSESS, after receiv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ess       WPLRX script to run after connect and before handsh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intended  to  be  used with call forwar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cket switching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shake Control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shake   comma separated list of handshakes to try with this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ed: EMSI,WAZOO,FT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ndshakes defined for line will be used if keyword 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    list of addresses, space separated, to presen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MSI handshake.  All AKAs will be presented if thi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BBS Sit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rm          terminal program launc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ess      aftersession command to use for this si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ERM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lock Site keyword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         baudrate of this clock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rsetup      xpr set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UUCP Site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options    xx -pri -7 -P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ADDITIONAL UUCICO command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use for this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TN s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you  have the same password for more than one FTN or address a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s, all these addresses may be placed in the nod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fidonet#1:167/151.0 amiganet#40:600/1.0 amiganet#40:600/15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6847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num      4210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Contact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Denis Turco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akasin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shake   WAZOO,E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UCP/InterNet Sites:    (Not applicable to 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 UUCP/Internet  sites,  the  node  entry is the alias for the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num,  line  and dial keywords are accepted for uucp/internet sit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name keyword is the full address of the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phoe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3383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~AT&amp;K0&amp;M0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phoenix.UU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Yanik Grig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o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~AT&amp;K1&amp;M4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odn.mtlnet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Mark Kra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ord    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omic Clock sites:   (ROOF/PORTICUS Mailer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ck  sites  do  not  require  a  password.   Clock  sites use two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, baud and xpr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16139527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      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National Research Counc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setup    Y1993,O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prsetup  is  the  string  to use with XprClock.library.  "Y"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 year, "O" your offset from UTC (GMT).  Note that most Atomic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s  will  always give you Standard Time.  If you wish to have you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o DayLight Savings Time, subtract 1 from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ine Services and BBS sites:   (Not applicable to UMBRELL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elter  Mailers  can  be used as an auto-dialer frontend for your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  The  advantage  is that while dialing the bbs or online ser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ystem  is  still able to perform its ftn/uucp/clock poll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 and service incoming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BS  sites  (which  can  include online services such as Compuser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ie) are entered in the SiteCach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bbs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     9372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name    Electronic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op       Sean Molli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       Terminus:TSL IGNOREODU DEFAULTS Terminus$(line).DEF SCRIPT bbs_image.sc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 with  UUCP  dialing, the 'node' entry is the alias used in the 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.   (eg:   DIAL  bbs_image)  The  'sitename'  and 'sysop'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in the mailer's GUI, in the same manner as other sit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 with  all  Cache  dialing,  the  'dial', 'line', 'altnum'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ble Cache options are supported for BBS di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the  BBS  is also an FTN node which is already in the cache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he term command to the entry and the bbs alias to his AK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de        fidonet#1:167/165.0 AMIGANET#40:600/165.0 bbs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'term'  command  MUST  NOT DETACH from the cli. 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 be  line  specific,  otherwise  you  will have to add the $(de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(unit) and possible other variables to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term program must be told to ignore owndevunit.library sinc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 spawned  in  shared  mode.   It  should also be told tha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 already present, so that it does not try to initialize the mod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 the  baud  rate.   (Terminus will ASSUME this, if there is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 STARTUP  script  or a LOGIN script specified on the command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erm program supports a 'login' script, it should be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 line  in  order to automate login.  It is advisable that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 include  a  timeout routine to EXIT the term program if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when connection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necessary,  one  can use the variables $(line), $(device), $(uni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$(baud),  $(baudlocked),  $(lockedrate),  $(linkrate),  $(maxrate)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term'  command  line.   Remember  that  the  modem&lt;-&gt;modem  rate  mus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s $$(bau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sites:                              (ROOF &amp; PORTICU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rry.... FEATURE is under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te-Specific AFTERSESSION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use the same keywords as the global env CMD type.  If one is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a site, it will executed instead of the global CMD set in *GEN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sess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FREQSESS, after sending a 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csess 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ICSESS, after receiving 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sess       aftersession command to execute for this sit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IMPSESS, after receiving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ess      aftersession command to use for this si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global CMD TERM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wpl vriables are used they MUST be defe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th  the modem itself AND the line are configured here.  Each li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ailored to enable certia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wpl/gen/mailername/modems/MODEMn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 modem config contains information related to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, device, modem an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ated: roof.wpl and roofMODEM.wpl or gazebo.wpl and gazeboMODEM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Porticus.wpl and porticusMODEM.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G:wpl/gen/umbrella/modems/MODEM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mbrella modem config contains information related to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, device, modem and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mbrella.wpl and umbrellaMODEM.wpl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 Both  Roof  and Porticus mailers require that modem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 start  at  2, regardless of wether WPL Function Host is instal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?.cfg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 USR Courier 2400e 7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modem to use in window ti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ice artser.devic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ial device and un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tsct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/disable 7wire hardware handsh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 if LOCKED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trct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  No support for D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  Internal   port   'twiddling  the  b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*USE THIS ON INTERNAL PORT ONLY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ET_CTRL_LINES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ASDG DSB, PDIO, CMI Multiport, CSA Magnum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s 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 and Write Serial Buffers in K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Receive 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a value given to the particular serial driv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river itself allocates this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ial Write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switch to turn on the double buffered wri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rial port.  The value has to be greater than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 the  largest  single  write  that  would  be mad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,  a  9600bps+  modem  uses an 8K block to writ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 value  LARGER than this (Say 10) should be used.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s of this size are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NOTE*  :   This  feature separates the good serial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 the  bad.   If  your  system  does not work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urned  on,  a  value of 0 can be used to turn this f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wModem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 TRUE, a 60ms delay will be placed between each charact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dem comm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ed TRUE         Port is locked at higher rate than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edbps 19200     the port&lt;-&gt;modem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kbps 2400        the modem&lt;-&gt;modem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wait 3          number of seconds to wait for an OK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sending Init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ntrol operations on a per lin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fset 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 is  the  pixel line for the top of both the XPR and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er displ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 TRUE,  this line will not accept inbound calls from site n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ite cache or a node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fts1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will enable FTS-0001 (Lotek) sessions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wazoo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will enable FTS-0006 (WaZoo) sessions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yemsi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will enable FSC-0056 (EMSI) sessions on thi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DONET sites MUST set BOTH tryfts1 and trywazoo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 RESPONS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 define what EVENT will be set by a string or pattern retur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   This  requires  a  pair  of parameters:  the 'event' nam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parameter is a pattern.  Three types of EVENT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vent is the word 'find'.  In this case the second paramet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'pattern', but is a string that will be case insensitive compar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 string.   If  the  string  matches, it will then look at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looking for a baud rate number.  An example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event  type  will  be  reported  as 'CONNECT', and the baudr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 to the number grabbed after the string, unless the modem is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event  is  a  number.  In this case the second parameter is a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tive  AmigaDos  wildcard.   If  it  matches the incoming str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 is set to 'CONNECT', and the baudrate is changed to the give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ev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event  is  text,  in  which  case  the  second parameter is a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tive  AmigaDos  wildcard.  If the wildcard matches, the even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value given by the first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QUIRED events are: OK, busy,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not a wildcard, thepattern to Match should exactly match YOUR mod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string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nt  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K      OK              - command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BUSY            - response that will set the busy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NO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N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RING            - this would disable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SY    NO DIAL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 CONNECT         - responses that would set the connect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VOICE           - repsonses that would indicate a lin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CONNEC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CONNEC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  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ID    VOICE           - response that would indicate a hum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0     CONNECT         - responses that return CONNECT an the baud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   CONNECT         - connect baud rate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    RING            - response that would set the ring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    NO DIALTONE     - this would force answer during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    NODIALTONE      - this would force answer during di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X     +FCON           - indicates fax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DEM COMMAN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s  sent to the modem are interpreted using the following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~      add a delay 240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`      add a delay 60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carriag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^      raise DTR       Use ONLY if DTRCTL set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drop dtr        Use ONLY if DTRCTL set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escape speci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n case you USE some of the above as text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one would precede these characters with the '\' escap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special character needed to be sent out the modem).  In ord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 to send an "AT\" type command to the modem, you must use 4 '\'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\\\\X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\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n           |~A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gup          v~~^~~ATH0|~A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            ATE1Q0V1X4 &amp;H1&amp;K1&amp;R2&amp;M4&amp;B7 S0=0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able fax connection add appropriat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l            ~AT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swer          ATA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CHNICAL INF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scap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  - the following character will be used uninterpr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required for embedded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n      - Newline (Same as Linefe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r      - Retur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###    - send the Octal (base 8) character given by th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 following the 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s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  types are signified by the $ character, and the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bracketed by a special set of characters, one to begin the bracke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to  end.   The  bracketing  character  itself  determines what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is used.  To add a '$' character itself to the string, or to d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xpansion  of a wpl variable until execution, use two $ character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 - SHELTER *GEN.cfg environmental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generation, the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panded to it'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()  - WPL variable set with the 'Set' WP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{}  - WPL AmigaDOS ENV: global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t with the 'SetEnv' WPL command or ex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[]  - WPL AmigaDOS SHELL local vari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et with the 'SetVar' WPL command or ex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&lt;&gt;  - WPL read-only calculated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variables are calculated at the ti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ir value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alculated variabl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date&gt; - substitutes an unlocalized date in dd-mm-yy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port&gt; - substitutes the unique REXX compatible message port na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dentifies the current sl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$&lt;time&gt; - substitutes the current time in hh:mm:ss format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localized at a futur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 a  wpl environment variable is referenced as $ENVNAME,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will be substituted during mailer generation.   and  are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 bracket  characters:  ALT-9 and ALT-0.  What YOU see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  you  are using; if using an IBM font you will see a small '1/2'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double-line top-right corn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ertain  ENV:   variables,  such  as  "WPLname"  (name  and 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pl.library)  must  NOT be set to "$..", since they are not set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r i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"SMVER" variable (version of the Shelter Mailer Manager) is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ter, so you must run Shelter before GenMailer in order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internal wpl variables may be used where required in 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, FAX, LOGIN or other command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line)         - maile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device)       - serial devic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unit)         - serial devic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$(baud)        - modem&lt;-&gt;modem bps (deferred expan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baudlocked)   - port&lt;-&gt;modem b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(baud)         - modem&lt;-&gt;modem bps (not normally 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ERRED EXPAN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 some  cases,  it will be necessary to DEFER expansion of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 the  command  is  actually  executed.  WPL provides for this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ed  the  variable name with a second "$".  For example,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launch  needs  the  actual  baud rate passed to it, and this is tr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 every  case,  you  would  specify $$(baud).  It is not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r  the  expansion the other variables as they are line specific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do not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deferred expansion should NOT be used in CMD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 note  that  if  you  use  the "$.." expansion option, all w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 "$()"  that  are  IN  the  environment string such as baud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deferred expansion should use the $$()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URSIVE EXPAN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ring  operation, variable substitution is recursive, which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value  of  a  variable  might  itself contain a variable nam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 name  to  be  looked  up  could  itself  be  formed  out of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.   If  this  recursive calling is not desired, then a single t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 is  used  after  the  $  character  to  indicate that no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ion is requested.  In this non-recursive mode, any $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a variable will not cause further variable expansion. 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 single  tick  is very advisable to use when printing ou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 in by a user, so that the user can not attempt to print out pass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variabl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's it for now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