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public domain &amp; shareware vendors (ASP or 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ndors:  you may distribute DOSCAN without contact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tribute a complete, unmodified package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't charge for DOSCAN itself. 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, i.e.,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ake it clear to whoever receives a copy of DOSCAN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 and that each disk or copy is 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ake it clear that whoever receives a copy of DOSCAN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a registered user until Larry Edwards has receiv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you may not distribute the manual (DOSCAN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DOSCAN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Anyone distributing DOSCAN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Larry Edwards for authorization. This includ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ny CD-ROM, or "Rack sales"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re's a long description of DO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Virus detection of ZIP\ARJ files FAST and EASY.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ell program for SCAN from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.. Makes running SCAN an eas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on either .ZIP or .ARJ files.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ocess all file types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needs to be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Virus detection of ZIP\ARJ files FAST and EASY.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uggested keywords: Virus, Tinker, L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ategories: Virus detection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DOS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852-7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