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Cat!     Registration Form                      v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Pleas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�����������������������������������������������Ŀ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  �����������������������������������������������Ŀ  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���Ŀ      ZIP/Postal code  ���������Ŀ_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�����Ŀ_�����Ŀ_�������Ŀ  Date ���Ŀ_���Ŀ_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  ��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 �����Ŀ_�����Ŀ_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���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CalCat!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ence Format (� one)   �Ŀ        �Ŀ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</w:t>
      </w:r>
      <w:r>
        <w:rPr/>
        <w:t>U.S.   ��� V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Mail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gistrations to be sent       $ 8.00  x  __1__ = _$8.00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postage/long distance fee     $ 3.00  x    1   = _$3.00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mount enclosed                               _$11.00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ed payments must be in check or Money orde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CCEPTING VISA/MASTERCARD registrations.  All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must be done online at 612-686-81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heck or money order out and send to:  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718 Hickory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LL 612-686-8106 AND MAKE YOUR           Eagan, MN 55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 ONLIN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low for 15 working days for letter by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are rushed.  Thanks!  If upload is desir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r record setup for Bart Flentje using "CALCAT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